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551"/>
        <w:gridCol w:w="2835"/>
        <w:gridCol w:w="1134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bor Andódi, Dlhá n/Váhom č.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práce na ver.priest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9,2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 International, s.r.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objektu za mesiac januá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o Cash Carry,s.r.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álenská sada do kult.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1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6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dström, s.r.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.služ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13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 PO,s.r.o. Prešo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lové kalendá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3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.r.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á pošt.schrá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te transport, a.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, ulož.tried.sep.od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4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 a.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23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te transport, a.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ulož.,zvoz kom.od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7,89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 a.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dodanie zemného ply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,01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 Slovakia, s.r.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z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76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F Project Marketing s.r.o., Šaľa - Več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 spracovanie projek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2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o Cash Carry, s.r.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-reprezent. vý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4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2.2016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.ochranný zväz autorský SOZ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ská odmena za licenciu na ver. hu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2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OCA´S-Záhradkárske potreb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vné náradie pre nezame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3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2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a.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37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2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, Galan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ier, kanc.potre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6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2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ktor Morovič,-DOM SERVIS, Horné Salib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va kamerového systém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,12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2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VASOFT spol.s r.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ice 2016, Moni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,24€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aktúry za mesiac Február 2016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47:00Z</dcterms:created>
  <dc:creator>OU Dlha n/v</dc:creator>
  <dc:description/>
  <cp:keywords/>
  <dc:language>en-US</dc:language>
  <cp:lastModifiedBy>OUDlha</cp:lastModifiedBy>
  <cp:lastPrinted>2015-05-04T14:54:00Z</cp:lastPrinted>
  <dcterms:modified xsi:type="dcterms:W3CDTF">2016-03-01T10:42:00Z</dcterms:modified>
  <cp:revision>328</cp:revision>
  <dc:subject/>
  <dc:title/>
</cp:coreProperties>
</file>