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59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10. zasadnutia OZ konaného dňa 15.12.2015</w:t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8.0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0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Všeobecne záväzné nariadenie č.1/2016, ktorým sa zrušujú VZN č.1/97 o vytváraní zdravého životného prostredia, o ochrane verejného poriadku a zelene na území obce Dlhá nad Váhom, VZN č.2/2000 o ochrane majetku a poriadkovej službe na území obce Dlhá nad Váhom, VZN č.4/2004 o ochrane verejného záujmu pri výkone funkcií verejných funkcionárov.</w:t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8.0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1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ky v kat. území Dlhá nad Váhom, vedené na na LV 582,  Váhom na LV 582,  parcela registra „C“  č.191/9, zastavané plochy a nádvoria  o celkovej výmere 8 m2, parcela registra „C“ č.191/10, zastavané plochy a nádvoria o celkovej výmere 10 m2, parcela registra „C“ č.196/7, zastavané plochy a nádvoria o celkovej výmere 39 m2, oddelených z parcely registra „C“ č. 196/1 geometrickým plánom č.10-11/2015 vyhotoveného Realitnou a geodetickou kanceláriou, Mierové nám. 4, 924 00 Galanta, dňa 30.11.2015, na základe osobitného zreteľa pre Ing. Júliusa Beloviča, nar. ...., bytom Jánošíkova 1362/25, 927 01 Šaľa, do jeho výlučného vlastníctva v celosti. Predajná cena činí 16,68 Euro/m2, celková suma 950,76 Eur. Predávaná nehnuteľnosť v teréne tvorí celok s nehnuteľnosťami, ktorých vlastníkom je žiadateľ. O uvedenú nehnuteľnosti stará, užíva ju a je oplotená. Nehnuteľnosť  je t.č. pre obec nepotrebná a inak nevyužiteľná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Náklady spojené s prevodom znáša kupujúc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8.0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2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mluvu o preplatení nákladov, vzhľadom k tomu, že náklady obce vo výške 4.900,00 Eur boli v plnej miere vyvolané potrebami investora, ktorým je Schetelig CE, s.r.o., Železničná 961, 925 84 Vlčan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8.0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3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mluvu o zriadení vecného bremena v prospech tretej osoby, ktorú uzatvára Obec Dlhá nad Váhom a Spoločnosť Schetelig CE, s.r.o., Železničná 961, 925 84 Vlčany v prospech SPP – distribúcia, a.s. Mlynské Nivy 44/b, 825 11 Bratislav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ecné bremeno spočíva v povinnosti povinného (obec) strpieť na nehnuteľnostiach v kat. území Dlhá nad Váhom – pozemku registra C parc. č. 4676, pozemku registra C parc.č. 4690/1 a pozemku registra E parc.č. 2250/200 existenciu inžinierskych sietí – plynárenských zariadení oprávneného z vecného bremena, ich ochranných a bezpečnostných pásiem, údržbu, prevádzku a rekonštrukcie týchto zariadení a strpieť prechod a prejazd zamestnancov oprávneného za účelom údržby a opravy plynárenských zariadení.</w:t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8.0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4/2015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mer predaja nehnuteľného majetku obce na základe osobitného zreteľa, pozemok v kat. území Dlhá nad Váhom vedený na LV 582, p</w:t>
      </w:r>
      <w:r>
        <w:rPr>
          <w:sz w:val="24"/>
          <w:lang w:val="sk-SK"/>
        </w:rPr>
        <w:t>arcela registra „C“ č.4687/1 – orná pôda o výmere 1615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na základe osobitného zreteľa v súlade s § 9a ods.8 písm. e) zákona o majetku obcí v znení neskorších predpisov v kat. území Dlhá nad Váho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Budúcim nadobúdateľom predmetnej nehnuteľnosti má byť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DOM-OV Invest, s.r.o., Kuchyňa 101, 900 52 Kuchyňa, IČO 48230898, za celkovú cenu 1,00 Eur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 Dlhá nad Váhom uplatnila prípad vhodný osobitného zreteľa na predmetnú nehnuteľnosť, z dôvodu, že na predmetnej nehnuteľnosti nadobúdateľ zrealizuje výstavbu nájomného domu s 12 BJ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upujúci nie je právnickou osobou podľa § 9a, ods. 7 zákona SNR č.138/1991 Zb. o majetku obcí v znení neskorších predpisov.</w:t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8.0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z 11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01.02.2016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5-12-21T14:03:00Z</cp:lastPrinted>
  <dcterms:modified xsi:type="dcterms:W3CDTF">2016-02-10T12:51:00Z</dcterms:modified>
  <cp:revision>44</cp:revision>
  <dc:subject/>
  <dc:title>N á v r h</dc:title>
</cp:coreProperties>
</file>