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27.01.2016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11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 xml:space="preserve"> 1. februára  2016  /pondelok/  o 17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a schválenie Všeobecne záväzného nariadenia č.1/2016, ktorým sa zrušujú VZN č.1/97 o vytváraní zdravého životného prostredia, o ochrane verejného poriadku a zelene na území obce Dlhá nad Váhom, VZN č.2/2000 o ochrane majetku a poriadkovej službe na území obce Dlhá nad Váhom, VZN č.4/2004 o ochrane verejného záujmu pri výkone funkcií verejných funkcionárov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 návrhu rozpočtu obce Dlhá nad Váhom na rok 2016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žiadostí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lohy:</w:t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Návrh Všeobecne záväzného nariadenia č.1/2016, ktorým sa zrušujú VZN</w:t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Návrh rozpočtu obce Dlhá nad Váhom na rok 2016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1675264753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02:00Z</dcterms:created>
  <dc:creator>OÚ Dlhá nad Váhom</dc:creator>
  <dc:description/>
  <cp:keywords/>
  <dc:language>en-US</dc:language>
  <cp:lastModifiedBy>OU</cp:lastModifiedBy>
  <cp:lastPrinted>2016-01-27T08:44:00Z</cp:lastPrinted>
  <dcterms:modified xsi:type="dcterms:W3CDTF">2016-02-01T10:15:00Z</dcterms:modified>
  <cp:revision>155</cp:revision>
  <dc:subject/>
  <dc:title>                         OBEC DLHÁ NAD VÁHOM     </dc:title>
</cp:coreProperties>
</file>