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835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ový semin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dec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ž.zvoz kom.od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5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fa+avis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 má vedieť mzdová účtovníčka-publiká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 s 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ú prácu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ú služb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r.o.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8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, spol. s 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ostná lic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účtovacia faktúra za elektri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6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z art.stu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Tom International spol. s 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dplatné novín TERRA Hírújság r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-zálo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-zálo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,5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-zálo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 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ob.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Marczibál,Gala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.papier, tlačivá, kanc.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lo a.s. Administratívna budo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skyt. pracovnej zdravotnej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 č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pravu a prečist.plyn.gamatiek v Dome soc.sl.č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anuár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02-01T09:16:00Z</dcterms:modified>
  <cp:revision>322</cp:revision>
  <dc:subject/>
  <dc:title/>
</cp:coreProperties>
</file>