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Odmeny poslancov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becného zastupiteľstva v Dlhej nad Váhom za rok 2015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80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P.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Meno a priezvisko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Účasť na zasadnutiach v roku 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Počet zasadnu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 xml:space="preserve">Odmen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v eur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4.12.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5.12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9.01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2.02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8.02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0.04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08.06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.08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1.08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3.11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Tibor Andó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g. Csaba Lozs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zás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Silvia Takácsov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2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Ing. Pavol Bekő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Erika Bíróov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g. Zsolt Szal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2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František Tó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Spolu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68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dmena za účasť na jednom zasadnutí  14,00 Euro v zmysle „Zásad odmeňovania poslancov Obecného zastupiteľstva v Dlhej nad Váhom“ schválených dňa 24.01.2011 uznesením č.2/2010-2014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Dlhej nad Váhom dňa 30.11.2015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pracovala: Marta Ložiová                                                                        Schválil: MVDr. Pavol Tóth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7:45:00Z</dcterms:created>
  <dc:creator>OÚ Dlhá nad Váhom</dc:creator>
  <dc:description/>
  <cp:keywords/>
  <dc:language>en-US</dc:language>
  <cp:lastModifiedBy>OU</cp:lastModifiedBy>
  <cp:lastPrinted>2015-12-15T10:20:00Z</cp:lastPrinted>
  <dcterms:modified xsi:type="dcterms:W3CDTF">2015-12-15T09:21:00Z</dcterms:modified>
  <cp:revision>39</cp:revision>
  <dc:subject/>
  <dc:title>Výplatná listina</dc:title>
</cp:coreProperties>
</file>