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48/2015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informáciu o plnení uznesení z 9. zasadnutia OZ konaného dňa 03.11.2015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9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Všeobecne záväzné nariadenie č.1/2015 o poplatkoch za znečisťovanie ovzdušia prevádzkovateľmi malých zdrojov znečistenia na území obce Dlhá nad Váhom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0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Všeobecne záväzné nariadenie č.2/2015 o nakladaní s komunálnymi odpadmi a drobnými stavebnými odpadmi na území obce Dlhá nad Váhom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1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Všeobecne záväzné nariadenie č.3/2015 o miestnom poplatku za komunálne odpady a drobné stavebné odpady na území obce Dlhá nad Váhom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2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Všeobecne záväzné nariadenie č.4/2015 o určení verejných priestranstiev k propagácii politických subjektov počas volebnej kampane na území obce Dlhá nad Váhom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53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zostavenie a predkladanie rozpočtu obce bez programovej štruktúry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54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mer predaja nehnuteľného majetku obce na základe osobitného zreteľa, pozemok v kat. území Dlhá nad Váhom, vedený na LV 582, parcela registra „C“ č. 191/9, zastavané plochy a nádvoria o celkovej výmere 8</w:t>
      </w:r>
      <w:r>
        <w:rPr>
          <w:sz w:val="24"/>
          <w:lang w:val="sk-SK"/>
        </w:rPr>
        <w:t xml:space="preserve">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 parcela registra „C“ č.191/10, zastavané plochy a nádvoria o celkovej výmere 10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oddelených z parcely registra „C“ č.191/1, parcela registra „C“ č.196/7, zastavané plochy a nádvoria o celkovej výmere 39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oddelenej z parcely registra „C“ č. 196/1. Parcely boli zamerané geometrickým plánom č.10-11/2015 vyhotoveného Realitnou a geodetickou kanceláriou, Mierové nám. 4, 924 00 Galanta, dňa 30.11.2015, na základe osobitného zreteľa.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e Ing. Júliusa Beloviča,  nar. ...., r.č. ................ bytom Jánošíkova 1362/25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950,76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. O uvedenú nehnuteľnosti stará, užíva ju, a je oplotená. Nehnuteľnosť  je t.č. pre obec nepotrebná a inak nevyužiteľná.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55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nájomnú zmluvu so  spoločnosťou Schetelig CE, s.r.o., Železničná 961, 925 84 Vlčany, na prenájom obecného pozemku, parcela č.4151/2, ostatné plochy o výmere 79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na dobu do ukončenia výstavby a rekonštrukcie prístupovej cesty, avšak najneskôr do 31.12.2017, výška nájomného 1,00 euro na kalendárny rok,  a prenájom pozemku parcela č.4172/2, ostatné plochy o výmere 193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parcela č.4172/5 ostatné plochy o výmere 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na 30 rokov za cenu 100,00 eur za rok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56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>berie na vedomi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otokol o vykonaní previerky podľa § 30 zákona 153/2001 Z.z. o prokuratúre v znení neskorších predpisov v Obci Dlhá nad Váhom stavu zákonnosti pri prijímaní všeobecne záväzných nariadení, pri ktorých má obec zo zákona povinnosť ich vydania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57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,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e zástupcovi starostu Ing. Csabovi Lozsymu nepatrí odmena za výkon funkcie poslanca obecného zastupiteľstva počas celého volebného obdobia 2014 – 2018, pretože poberá mesačnú odmenu za výkon funkcie zástupcu starostu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 10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5.12.2015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/>
        </w:rPr>
        <w:t>Uznesenie č.58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dmeny poslancom obecného zastupiteľstva za rok 2015 v zmysle zásad odmeňovania poslancov Obecného zastupiteľstva v Dlhej nad Váhom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64"/>
        <w:gridCol w:w="25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 w:eastAsia="sk-SK"/>
              </w:rPr>
            </w:pPr>
            <w:r>
              <w:rPr>
                <w:sz w:val="24"/>
                <w:lang w:val="sk-SK"/>
              </w:rPr>
              <w:t>P.č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riezvisko a meno poslanca O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Odmena v Eur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ndódi Ti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1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Ing. Lozsy Csa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Takácsová Silv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12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Ing. Bekő Pav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8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íróová Er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Ing. Szalay Zso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12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Tóth Františe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polu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686,00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7.12.20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5-12-21T14:03:00Z</cp:lastPrinted>
  <dcterms:modified xsi:type="dcterms:W3CDTF">2015-12-21T13:03:00Z</dcterms:modified>
  <cp:revision>41</cp:revision>
  <dc:subject/>
  <dc:title>N á v r h</dc:title>
</cp:coreProperties>
</file>