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835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  <w:p>
            <w:pPr>
              <w:pStyle w:val="Normal"/>
              <w:rPr/>
            </w:pPr>
            <w:r>
              <w:rPr/>
              <w:t>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vánky na stretn.dôch., plagá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, s.r.o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nov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, tried.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ané služb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é poštové schrá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/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miest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,9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s.r.o. Preš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ročné pozdr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/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štr.domu smútku-staveb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</w:t>
            </w:r>
          </w:p>
          <w:p>
            <w:pPr>
              <w:pStyle w:val="Normal"/>
              <w:rPr/>
            </w:pPr>
            <w:r>
              <w:rPr/>
              <w:t>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Alexander Lebocz-GEOPARD, Strek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hotov.geometrického plá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, tried.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HAND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áre do kult.domu ,</w:t>
            </w:r>
          </w:p>
          <w:p>
            <w:pPr>
              <w:pStyle w:val="Normal"/>
              <w:rPr/>
            </w:pPr>
            <w:r>
              <w:rPr/>
              <w:t>do klubu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a s.r.o. Dlhá n/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inštalačné práce v dome smú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31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december 201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1-05T09:56:00Z</dcterms:modified>
  <cp:revision>319</cp:revision>
  <dc:subject/>
  <dc:title/>
</cp:coreProperties>
</file>