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09.12.2015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0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15. decembra  2015  /utorok/  o 17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č.1/2015 o poplatkoch za znečisťovanie ovzdušia prevádzkovateľmi malých zdrojov znečistenia na území obce Dlhá nad Váho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č.2/2015 o nakladaní s komunálnymi odpadmi a drobnými stavebnými odpadmi na území obce Dlhá nad Váho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č.3/2015 o miestnom poplatku za komunálne odpady a drobné stavebné odpady na území obce Dlhá nad Váho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č.4/2015 o určení verejných priestranstiev k propagácii politických subjektov počas volebnej kampane na území obce Dlhá nad Váho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dloženie návrhov k rozpočtu obce na rok 201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Všeobecne záväzné nariadenie č.1/2015 o poplatkoch za znečisťovanie ovzdušia prevádzkovateľmi malých zdrojov znečistenia na území obce Dlhá nad Váho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Všeobecne záväzné nariadenie č.2/2015 o nakladaní s komunálnymi odpadmi a drobnými stavebnými odpadmi na území obce Dlhá nad Váho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Všeobecne záväzné nariadenie č.3/2015 o miestnom poplatku za komunálne odpady a drobné stavebné odpady na území obce Dlhá nad Váho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Všeobecne záväzné nariadenie č.4/2015 o určení verejných priestranstiev k propagácii politických subjektov počas volebnej kampane na území obce Dlhá nad Váh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424934702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5-12-09T09:06:00Z</cp:lastPrinted>
  <dcterms:modified xsi:type="dcterms:W3CDTF">2015-12-09T08:08:00Z</dcterms:modified>
  <cp:revision>150</cp:revision>
  <dc:subject/>
  <dc:title>                         OBEC DLHÁ NAD VÁHOM     </dc:title>
</cp:coreProperties>
</file>