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2409"/>
        <w:gridCol w:w="2835"/>
        <w:gridCol w:w="1134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ísl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tú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átu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verejnen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dávate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č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um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1.20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it Press, a.s. Bratislav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 Nitrianske noviny - inzerc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1.20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S, a.s. Šaľ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da, stočn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55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1.20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bor Andódi, Dlhá nad Váhom č.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ykonané práce na ver.priest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5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1.20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non Guard Security International,s.r.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ochrana objek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1.20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ro Cash Carry SK s.r.o.Nitr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istiace prostr. do kult.d. Oc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83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1.20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a.s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. energ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02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1.20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pev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12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1.20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odber zemného plyn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7,14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1.20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dström, s.r.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ykonané služb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13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1.20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mon Internet, s.r.o. Šaľ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lnková poštová schrán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95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1.20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2 Slovakia, s.r.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58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1.20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-TECH Elektro s.r.o.  Dun.Stred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áž VO Dlhá nad Váh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86,34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1.20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-TECH Elektro s.r.o. Dun.Stred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áž VO v cintoríne Dlhá nad Váh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2,56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1.20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-TECH Elektro s.r.o. Dun.Stred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držba VO na území obce Dlhá nad Váh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.20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Tom SLOVAKIA s.r.o. Diakov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uverejnenie vyhodn.projektu Terénna soc.práca v obci Dlhá n/V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.20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te transport, a.s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er,odvoz, tried.sep.od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48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.20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te transport, a.s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ož.zvoz od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6,8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1.20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.siete, popl.za mob.intern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6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.20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 Šmrhola-OLYMP, Santov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endár nástenný list, diá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3,16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.20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ro Cash Carry SK s.r.o. Nitr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erstv.na stretnutie dôcho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18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1.20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drej Kožuch-Domino reštaurác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erstv.,večera na stretn. dôcho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1.20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bor Andódi, Dlhá nad Váhom č.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konštrukcia domu smútku a areálu cintorí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1.20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co Solutions, a.s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čná platba progr.mzdy. EO, miestne popl.,daň z neh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,08€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aktúry za mesiac november 2015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1:47:00Z</dcterms:created>
  <dc:creator>OU Dlha n/v</dc:creator>
  <dc:description/>
  <cp:keywords/>
  <dc:language>en-US</dc:language>
  <cp:lastModifiedBy>OUDlha</cp:lastModifiedBy>
  <cp:lastPrinted>2015-05-04T14:54:00Z</cp:lastPrinted>
  <dcterms:modified xsi:type="dcterms:W3CDTF">2015-12-02T08:01:00Z</dcterms:modified>
  <cp:revision>315</cp:revision>
  <dc:subject/>
  <dc:title/>
</cp:coreProperties>
</file>