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3.11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4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8. zasadnutia OZ konaného dňa 31.08.2015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11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 9. zasadnutia Obecného zastupiteľstva Obce Dlhá nad Váhom,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konaného dňa 03.11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>Informatívnu správu o výsledku kontroly k plneniu rozpočtu obce za obdobie od 1. januára do 30. septembra 2015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3. štvrťrok 2015 a plnenie rozpočtu k 30.09.2015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347.036,2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7.082,57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60.324,27 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11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>
          <w:b w:val="false"/>
          <w:b w:val="false"/>
          <w:sz w:val="24"/>
          <w:szCs w:val="24"/>
          <w:u w:val="single"/>
          <w:lang w:val="sk-SK"/>
        </w:rPr>
      </w:pPr>
      <w:r>
        <w:rPr>
          <w:b w:val="false"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3.11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6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predaj autobusovej zastávky pri Roľníckom družstve pre Ľubomíra Kiša, nar. 06.01.1977, bytom Dlhá nad Váhom č.160 za cenu 200,00 Eur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11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9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3.11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7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latenie mimoriadneho členského príspevku vo výške 900,00 Eur pre Miestnu akčnú skupinu Dolné Považie, ktorej je obec členom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11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5-08-31T18:29:00Z</cp:lastPrinted>
  <dcterms:modified xsi:type="dcterms:W3CDTF">2015-11-12T13:00:00Z</dcterms:modified>
  <cp:revision>33</cp:revision>
  <dc:subject/>
  <dc:title>N á v r h</dc:title>
</cp:coreProperties>
</file>