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8.10.2015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9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03. novembra  2015  /utor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plnenia rozpočtu Obce Dlhá nad Váhom za 3. štvrťrok 2015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možností výstavby nájomných byt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3. štvrťrok 2015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Informatívna správa hl. kontrolórky  o výsledku kontroly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14267049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5-10-28T10:45:00Z</cp:lastPrinted>
  <dcterms:modified xsi:type="dcterms:W3CDTF">2015-10-28T10:00:00Z</dcterms:modified>
  <cp:revision>146</cp:revision>
  <dc:subject/>
  <dc:title>                         OBEC DLHÁ NAD VÁHOM     </dc:title>
</cp:coreProperties>
</file>