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409"/>
        <w:gridCol w:w="2835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.,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sept.,fyzické stráž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5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 klube 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Jurík-LISA, Čierna Vo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rezentáciu obce na inform. portáli, ročná plat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8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bor Andódi, Dlhá nad Váhom č. 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. práce na ver.prie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6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,1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6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-Janette Marczibál, Galan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.pap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F Projekt Marketing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covanie žiadosti o nenávr.fin príspev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1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ož.,zvoz kom.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0,3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.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islav Szarka, Tešedíko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kon.práce pri montáži</w:t>
            </w:r>
          </w:p>
          <w:p>
            <w:pPr>
              <w:pStyle w:val="Normal"/>
              <w:rPr/>
            </w:pPr>
            <w:r>
              <w:rPr/>
              <w:t>kúr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fan Mészáros, Ned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štalačné práce, el.ohrievač vody, čerpad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UNION, Ša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ynový kotol IMMERGAS,mont.prá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8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8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 klub 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čné z art.stu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3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, popl.za mob.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4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i elektro,Vincze Róbert, Kráľová n/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miestneho rozhlas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,2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mo s.r.o.,Tešedíko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rava osôb do Babar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,9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-Stravné lístky, spol.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,3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Net s.r.o. Ša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držba sieťových zariad. Dodávka sieť.zariad.CRYP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5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dca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jná správa-publiká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, triedenie sep.kom.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na akčná skupina Dolné Považie, Žiháre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moriadny členský príspevok za rok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0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október 201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5-11-03T09:02:00Z</dcterms:modified>
  <cp:revision>309</cp:revision>
  <dc:subject/>
  <dc:title/>
</cp:coreProperties>
</file>