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ŽIADOSŤ O POSKYTNUTIE FINANČNÝCH PROSTRIEDKOV Z VLASTNÝCH PRÍJMOV OBCE DLHÁ NAD VÁHOM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 ZMYSLE VŠEOBECNE ZÁVÄZNÉHO NARIADENIA OBECNÉHO ZASTUPITEĽSTVA </w:t>
      </w:r>
    </w:p>
    <w:p>
      <w:pPr>
        <w:pStyle w:val="Header"/>
        <w:jc w:val="center"/>
        <w:rPr/>
      </w:pPr>
      <w:r>
        <w:rPr>
          <w:sz w:val="28"/>
          <w:szCs w:val="28"/>
        </w:rPr>
        <w:t xml:space="preserve">DLHÁ NAD VÁHOM Č...../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IDENTIFIKÁCIA ŽIADATE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1"/>
        <w:gridCol w:w="5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</w:t>
            </w:r>
            <w:r>
              <w:rPr/>
              <w:t xml:space="preserve"> (v zmysle dokladu o právnej subjektivi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sná adresa</w:t>
            </w:r>
            <w:r>
              <w:rPr/>
              <w:t xml:space="preserve"> (ulica, číslo, PSĆ, mes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začno-právna for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v zmysle dokladu o právnej subjektivi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telefónu, faxu, 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nkové spojenie</w:t>
            </w:r>
            <w:r>
              <w:rPr/>
              <w:t xml:space="preserve"> (číslo účtu, názov banky, poboč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atutárny zástupca</w:t>
            </w:r>
            <w:r>
              <w:rPr/>
              <w:t xml:space="preserve"> (meno, priezvisko, adresa, tel. číslo, </w:t>
            </w:r>
          </w:p>
          <w:p>
            <w:pPr>
              <w:pStyle w:val="Normal"/>
              <w:rPr/>
            </w:pPr>
            <w:r>
              <w:rPr/>
              <w:t>e-mai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taktná osoba</w:t>
            </w:r>
            <w:r>
              <w:rPr/>
              <w:t xml:space="preserve"> (meno, priezvisko, adresa, tel. číslo, </w:t>
            </w:r>
          </w:p>
          <w:p>
            <w:pPr>
              <w:pStyle w:val="Normal"/>
              <w:rPr/>
            </w:pPr>
            <w:r>
              <w:rPr/>
              <w:t>e-mai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čný popis činnosti žiadateľa</w:t>
            </w:r>
            <w:r>
              <w:rPr/>
              <w:t xml:space="preserve"> (v zmysle štatútu, stanov a organizačného poriadku organizác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POPIS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 realizácie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 realizácie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čný popis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akávania a význ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a spôsob propagácie Obce Dlhá nad Váh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ROZPOČET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81"/>
        <w:gridCol w:w="45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o l o ž k 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o z p o č e t  (v eur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klady na projekt</w:t>
            </w:r>
            <w:r>
              <w:rPr/>
              <w:t xml:space="preserve"> (konkretizovať)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lkové náklady na projek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striedky získané z iných zdrojov </w:t>
            </w:r>
            <w:r>
              <w:rPr/>
              <w:t xml:space="preserve"> (uviesť z akých)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striedky žiadané od obce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KONTROLNÝ ZOZNAM POVINNÝCH PRÍLO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označiť krížiko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06"/>
        <w:gridCol w:w="6840"/>
        <w:gridCol w:w="7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loha č. 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pia dokladu o právnej subjektivite (v prípade neregistrovaných skupín menný zoznam osôb, ktorí sa aktívne zapájajú do činnosti skupiny s ich menom, priezviskom, trvalým pobytom a podpiso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loha č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pia zmluvy o založení účtu, resp. zmluvy o bežnom úč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      ............................       .................................    ........................................</w:t>
      </w:r>
    </w:p>
    <w:p>
      <w:pPr>
        <w:pStyle w:val="Normal"/>
        <w:ind w:left="1416" w:hanging="756"/>
        <w:rPr>
          <w:sz w:val="20"/>
          <w:szCs w:val="20"/>
        </w:rPr>
      </w:pPr>
      <w:r>
        <w:rPr>
          <w:sz w:val="20"/>
          <w:szCs w:val="20"/>
        </w:rPr>
        <w:t>miesto</w:t>
        <w:tab/>
        <w:tab/>
        <w:tab/>
        <w:t xml:space="preserve">   dátum</w:t>
        <w:tab/>
        <w:tab/>
        <w:t xml:space="preserve">                  pečiatka                  podpis štatutárneho zástupcu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Žiadosť vyplňte počítačom, písacím strojom alebo čitateľne paličkovým písmom!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Tel.: 031/7702926 </w:t>
      <w:tab/>
      <w:t>fax: 031 / 7702931</w:t>
      <w:tab/>
      <w:t>e-mail: obec@dlhanadvahom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bec Dlhá nad Váhom                                                                                  Uzávierka na podávanie žiadostí: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becný úrad                                                                                                    31.03. bežného kalendárneho roka</w:t>
    </w:r>
  </w:p>
  <w:p>
    <w:pPr>
      <w:pStyle w:val="Header"/>
      <w:rPr>
        <w:b/>
        <w:b/>
        <w:sz w:val="20"/>
        <w:szCs w:val="20"/>
      </w:rPr>
    </w:pPr>
    <w:r>
      <w:rPr>
        <w:sz w:val="20"/>
        <w:szCs w:val="20"/>
      </w:rPr>
      <w:t xml:space="preserve">927 05 Dlhá nad Váhom č.225                                                                         </w:t>
    </w:r>
    <w:r>
      <w:rPr>
        <w:b/>
        <w:sz w:val="20"/>
        <w:szCs w:val="20"/>
      </w:rPr>
      <w:t>30.06. bežného kalendárneho rok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09:00Z</dcterms:created>
  <dc:creator>Ing.Izsóf Róbert</dc:creator>
  <dc:description/>
  <dc:language>en-US</dc:language>
  <cp:lastModifiedBy>pc2</cp:lastModifiedBy>
  <cp:lastPrinted>2008-08-15T10:14:00Z</cp:lastPrinted>
  <dcterms:modified xsi:type="dcterms:W3CDTF">2008-11-14T12:10:00Z</dcterms:modified>
  <cp:revision>20</cp:revision>
  <dc:subject/>
  <dc:title>IDENTIFIKÁCIA ŽIADATEĽA</dc:title>
</cp:coreProperties>
</file>