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977"/>
        <w:gridCol w:w="113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aug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átny veterinárny a potr. ústav, Dolný Kubí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vody z artézskej stu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1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.energ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 práce na ver. priestr.,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,z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,6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 Galan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7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štaurácia DOMI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enie počas vinobr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Körösi-UNOCA´S Záhrad.potre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september 20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5-10-02T07:04:00Z</dcterms:modified>
  <cp:revision>307</cp:revision>
  <dc:subject/>
  <dc:title/>
</cp:coreProperties>
</file>