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8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31.08.2015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41/2015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7. zasadnutia OZ konaného dňa 08.06.2015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ia z 1. mimoriadneho zasadnutia OZ konaného dňa 05.08.2015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4.09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 8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31.08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2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júna 2015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1. polrok 2015 a plnenie rozpočtu k 30.06</w:t>
      </w:r>
      <w:r>
        <w:rPr/>
        <w:t>.2015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295.960,9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08.506,01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87.454,98 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4.09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8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31.08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43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pravu rozpočtu Obce Dlhá nad Váhom na rok 2015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4.09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5-08-31T18:29:00Z</cp:lastPrinted>
  <dcterms:modified xsi:type="dcterms:W3CDTF">2015-09-08T06:58:00Z</dcterms:modified>
  <cp:revision>29</cp:revision>
  <dc:subject/>
  <dc:title>N á v r h</dc:title>
</cp:coreProperties>
</file>