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2268"/>
        <w:gridCol w:w="2977"/>
        <w:gridCol w:w="1134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bor Andódi, Dlhá nad Váhom č.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 vykon.prácu </w:t>
            </w:r>
          </w:p>
          <w:p>
            <w:pPr>
              <w:pStyle w:val="Normal"/>
              <w:rPr/>
            </w:pPr>
            <w:r>
              <w:rPr/>
              <w:t>na ver. priest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6,0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bor Andódi, Dlhá nad Váhom č.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né oslavy-upratovanie, dovoz, odvoz stolov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lož. zvoz kom.odp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0,59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, odvoz  sep.od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48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 za mesiac júl, fyzické stráženie počas obecných oslá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,93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v klube dô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2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8.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01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XX_Stravné lístky, spol.s 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vné líst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,38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,14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8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TRADE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čný poplatok za služby obce.inf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56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8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ová schrá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8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J Consulting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taranie kamerového systému do obce Dlhá n/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,0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8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F Project Marketing s.r.o., Šaľ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pracovanie žiadosti  o poskyt.nenávr.fin.prísp.- Kamerový systém v ob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0,0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8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 Slovakia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18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8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dström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poskyt.služ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3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8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dca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ejná správa-publiká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0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8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fan Mészáros, Neded č.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oinštalačné práce v objekte kultúrneho dom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8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, popl.za mob.intern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99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8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čná platba za doménu dlhanadvahom.s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9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8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 Körösi-UNOCA´S Záhrad.potreb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vné náradie pre nezame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40€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ktúry za mesiac august 2015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47:00Z</dcterms:created>
  <dc:creator>OU Dlha n/v</dc:creator>
  <dc:description/>
  <cp:keywords/>
  <dc:language>en-US</dc:language>
  <cp:lastModifiedBy>OUDlha</cp:lastModifiedBy>
  <cp:lastPrinted>2015-05-04T14:54:00Z</cp:lastPrinted>
  <dcterms:modified xsi:type="dcterms:W3CDTF">2015-09-07T11:31:00Z</dcterms:modified>
  <cp:revision>305</cp:revision>
  <dc:subject/>
  <dc:title/>
</cp:coreProperties>
</file>