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mimoriadneho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5.08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0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úpu nehnuteľnosti do vlastníctva Obce Dlhá nad Váhom, pozemok v katastrálnom území Dlhá nad Váhom a to parcelu registra „C“  parc. č.4687 – orná pôda o výmere 253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vedenej na LV 2123 od predávajúcich: Ing. Natália Takácsová, rod. Takácsová nar. ...., rod. č. ....., bytom Dlhá nad Váhom č.156, vlastník v 1268/2536, Melinda Takácsová, rod. Takácsová, nar. ...., rod. č. ....., bytom Dlhá nad Váhom č.156, vlastník v 1268/2536, za cenu 16,0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40 576,00 Eur.  Kúpa pozemku bude predmetom kúpno-predajnej zmluvy medzi Obcou Dlhá nad Váhom a horemenovanými vlastníkm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06.08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5-08-18T09:29:00Z</cp:lastPrinted>
  <dcterms:modified xsi:type="dcterms:W3CDTF">2015-08-18T07:30:00Z</dcterms:modified>
  <cp:revision>25</cp:revision>
  <dc:subject/>
  <dc:title>N á v r h</dc:title>
</cp:coreProperties>
</file>