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8"/>
          <w:szCs w:val="28"/>
        </w:rPr>
      </w:pPr>
      <w:r>
        <w:rPr>
          <w:sz w:val="28"/>
          <w:szCs w:val="28"/>
        </w:rPr>
        <w:t>Z á p i s n i c a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z 1. mimoriadneho zasadnutia  Obecného zastupiteľstva 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v Dlhej nad Váhom </w:t>
      </w:r>
    </w:p>
    <w:p>
      <w:pPr>
        <w:pStyle w:val="Bezriadkovania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k-SK"/>
        </w:rPr>
        <w:t>zo dňa 05.08.2015</w:t>
      </w:r>
    </w:p>
    <w:p>
      <w:pPr>
        <w:pStyle w:val="Normal"/>
        <w:jc w:val="center"/>
        <w:rPr>
          <w:b/>
          <w:b/>
          <w:sz w:val="24"/>
          <w:szCs w:val="28"/>
          <w:lang w:val="sk-SK"/>
        </w:rPr>
      </w:pPr>
      <w:r>
        <w:rPr>
          <w:b/>
          <w:sz w:val="24"/>
          <w:szCs w:val="28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         MVDr. Pavol Tóth, starosta obce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</w:t>
      </w:r>
      <w:r>
        <w:rPr>
          <w:rFonts w:eastAsia="MS Mincho;ＭＳ 明朝"/>
          <w:sz w:val="24"/>
          <w:lang w:val="sk-SK"/>
        </w:rPr>
        <w:t xml:space="preserve">Poslanci: </w:t>
      </w:r>
    </w:p>
    <w:p>
      <w:pPr>
        <w:pStyle w:val="Normal"/>
        <w:ind w:left="2124" w:hanging="0"/>
        <w:jc w:val="both"/>
        <w:rPr/>
      </w:pPr>
      <w:r>
        <w:rPr>
          <w:rFonts w:eastAsia="Times New Roman"/>
          <w:sz w:val="24"/>
          <w:lang w:val="sk-SK"/>
        </w:rPr>
        <w:t xml:space="preserve">       </w:t>
      </w:r>
      <w:r>
        <w:rPr>
          <w:rFonts w:eastAsia="MS Mincho;ＭＳ 明朝"/>
          <w:sz w:val="24"/>
          <w:lang w:val="sk-SK"/>
        </w:rPr>
        <w:t xml:space="preserve">Tibor Andódi   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Ing. Csaba Lozsy 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>Silvia Takácsová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Erika Bíróová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Ing. Zsolt Szalay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eprítomní:                       Ing. Pavol Bekő, František Tóth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Ďalší prítomní:  Marta Ložiová, zamestnankyňa obce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  <w:sz w:val="24"/>
          <w:lang w:val="sk-SK"/>
        </w:rPr>
        <w:t xml:space="preserve">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  <w:t xml:space="preserve">Otvorenie </w:t>
      </w:r>
    </w:p>
    <w:p>
      <w:pPr>
        <w:pStyle w:val="TextBody"/>
        <w:ind w:right="0" w:hanging="0"/>
        <w:jc w:val="both"/>
        <w:rPr/>
      </w:pPr>
      <w:r>
        <w:rPr/>
        <w:t xml:space="preserve">      </w:t>
      </w:r>
      <w:r>
        <w:rPr/>
        <w:t>Zasadnutie Obecného zastupiteľstva v Dlhej nad Váhom otvoril starosta obce MVDr. Pavol Tóth. Privítal všetkých prítomných.</w:t>
      </w:r>
    </w:p>
    <w:p>
      <w:pPr>
        <w:pStyle w:val="TextBody"/>
        <w:ind w:right="0" w:hanging="0"/>
        <w:jc w:val="both"/>
        <w:rPr/>
      </w:pPr>
      <w:r>
        <w:rPr/>
        <w:t>Starosta skonštatoval, že počet prítomných poslancov je 5, čo je nadpolovičná väčšina a obecné zastupiteľstvo je uznášania schopné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>2.</w:t>
      </w:r>
      <w:r>
        <w:rPr>
          <w:rFonts w:eastAsia="MS Mincho;ＭＳ 明朝"/>
          <w:sz w:val="24"/>
          <w:lang w:val="sk-SK"/>
        </w:rPr>
        <w:t xml:space="preserve">   </w:t>
      </w:r>
      <w:r>
        <w:rPr>
          <w:rFonts w:eastAsia="MS Mincho;ＭＳ 明朝"/>
          <w:b/>
          <w:sz w:val="24"/>
          <w:u w:val="single"/>
          <w:lang w:val="sk-SK"/>
        </w:rPr>
        <w:t>Určenie zapisovateľa a overovateľov zápisu, voľba návrhovej komisie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rFonts w:eastAsia="MS Mincho;ＭＳ 明朝"/>
          <w:sz w:val="24"/>
          <w:lang w:val="sk-SK"/>
        </w:rPr>
        <w:t>Starosta obce určil zapisovateľa, overovateľov zápisnice. 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apisovateľka:               Marta Ložiová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Overovatelia zápisnice: Ing. Csaba Lozsy, Silvia Takácsová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ová komisia: Erika Bíróová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>Prítomní:   5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a:             5  (Tibor Andódi,  Ing. Csaba Lozsy,  Silvia Takácsová, Erika Bíróová,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Ing. Zsolt Szalay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držal sa: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Starosta predniesol návrh programu zasadnutia.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rogram: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tvorenie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jednanie kúpy pozemku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Rôzne 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áver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5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a:             5  (Tibor Andódi,  Ing. Csaba Lozsy,  Silvia Takácsová, Erika Bíróová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Ing. Zsolt Szalay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držal sa: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  <w:t>Prejednanie kúpy pozemku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>Starosta  obce uviedol, že  uznesením č. 38/2015 zo dňa 08.06.2015 mu bolo uložené rokovať s majiteľmi pozemkov za ihriskom  o možnom odpredaji pre Obec Dlhá nad Váhom. Starosta informoval poslancov, že rokoval s majiteľmi pozemkov, boli takí, ktorí odmietli predať pozemky. Dve majiteľky súhlasili s predajom svojho pozemku za cenu 16,00 Eur/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, celková cena 40.576,00 Eur. Poslanci po krátkej diskusii vyniesli nasledovné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Uznesenie č.40/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>schvaľuj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kúpu nehnuteľnosti do vlastníctva Obce Dlhá nad Váhom, pozemok v katastrálnom území Dlhá nad Váhom a to parcelu registra „C“  parc. č.4687 – orná pôda o výmere 2536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, vedenej na LV 2123 od predávajúcich: Ing. Natália Takácsová, rod. Takácsová nar. ...., rod. č. ....., bytom Dlhá nad Váhom č.156, vlastník v 1268/2536, Melinda Takácsová, rod. Takácsová, nar. ...., rod. č. ....., bytom Dlhá nad Váhom č.156, vlastník v 1268/2536, za cenu 16,00 Eur/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, celková cena 40 576,00 Eur.  Kúpa pozemku bude predmetom kúpno-predajnej zmluvy medzi Obcou Dlhá nad Váhom a horemenovanými vlastníkmi.</w:t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5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a:             5  (Tibor Andódi,  Ing. Csaba Lozsy,  Silvia Takácsová, Erika Bíróová,</w:t>
      </w:r>
    </w:p>
    <w:p>
      <w:pPr>
        <w:pStyle w:val="Normal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Ing. Zsolt Szalay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Rôzn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 xml:space="preserve">Starosta obce oboznámil poslancov s pozvaním na obecné oslavy do družobnej obce v Maďarsku do Babarca, ktorí si pripomínajú 1000 výročie obce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 krátkej diskusii sa poslanci dohodli, že pôjdu do Babarca na osobných autách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Záver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szCs w:val="24"/>
          <w:lang w:val="sk-SK"/>
        </w:rPr>
        <w:t xml:space="preserve">      </w:t>
      </w:r>
      <w:r>
        <w:rPr>
          <w:rFonts w:eastAsia="MS Mincho;ＭＳ 明朝"/>
          <w:sz w:val="24"/>
          <w:lang w:val="sk-SK"/>
        </w:rPr>
        <w:t>Na záver starosta  obce poďakoval  prítomným za účasť  a zasadnutie obecného zastupiteľstva ukončil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Ing. Csaba Lozsy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Silvia Takácsová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Marta Ložiová       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3:12:00Z</dcterms:created>
  <dc:creator>OÚ Dlhá nad Váhom</dc:creator>
  <dc:description/>
  <cp:keywords/>
  <dc:language>en-US</dc:language>
  <cp:lastModifiedBy>OU</cp:lastModifiedBy>
  <cp:lastPrinted>2015-08-18T09:31:00Z</cp:lastPrinted>
  <dcterms:modified xsi:type="dcterms:W3CDTF">2015-08-18T07:32:00Z</dcterms:modified>
  <cp:revision>82</cp:revision>
  <dc:subject/>
  <dc:title>Z á p i s n i c a</dc:title>
</cp:coreProperties>
</file>