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o 7. zasadnutia Obecného zastupiteľstva v Dlhej nad Váhom </w:t>
      </w:r>
    </w:p>
    <w:p>
      <w:pPr>
        <w:pStyle w:val="Bezriadkovani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k-SK"/>
        </w:rPr>
        <w:t>zo dňa 08.06.2015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        MVDr. Pavol Tóth, starosta obc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 xml:space="preserve">Poslanci: </w:t>
      </w:r>
    </w:p>
    <w:p>
      <w:pPr>
        <w:pStyle w:val="Normal"/>
        <w:ind w:left="2124" w:hanging="0"/>
        <w:jc w:val="both"/>
        <w:rPr/>
      </w:pPr>
      <w:r>
        <w:rPr>
          <w:rFonts w:eastAsia="Times New Roman"/>
          <w:sz w:val="24"/>
          <w:lang w:val="sk-SK"/>
        </w:rPr>
        <w:t xml:space="preserve">       </w:t>
      </w:r>
      <w:r>
        <w:rPr>
          <w:rFonts w:eastAsia="MS Mincho;ＭＳ 明朝"/>
          <w:sz w:val="24"/>
          <w:lang w:val="sk-SK"/>
        </w:rPr>
        <w:t xml:space="preserve">Tibor Andódi  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Csaba Lozsy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Silvia Takácsová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Pavol Bekő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Erika Bíróová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Zsolt Szalay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František Tóth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eprítomní:              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Ďalší prítomní:  Marta Ložiová, zamestnankyňa obc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>Miroslav Lazor, zástupca Športového klubu Družstevník Dlhá nad Váhom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/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7, čo je plný počet a 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2.</w:t>
      </w:r>
      <w:r>
        <w:rPr>
          <w:rFonts w:eastAsia="MS Mincho;ＭＳ 明朝"/>
          <w:sz w:val="24"/>
          <w:lang w:val="sk-SK"/>
        </w:rPr>
        <w:t xml:space="preserve">   </w:t>
      </w:r>
      <w:r>
        <w:rPr>
          <w:rFonts w:eastAsia="MS Mincho;ＭＳ 明朝"/>
          <w:b/>
          <w:sz w:val="24"/>
          <w:u w:val="single"/>
          <w:lang w:val="sk-SK"/>
        </w:rPr>
        <w:t>Určenie zapisovateľa a overovateľov zápisu, voľba návrhovej komisi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určil zapisovateľa, overovateľov zápisnice. 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pisovateľka:            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Overovatelia zápisnice: Ing. Pavol Bekő, Tibor Andódi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ová komisia: Silvia Takácsová</w:t>
      </w:r>
      <w:r>
        <w:rPr>
          <w:rFonts w:eastAsia="MS Mincho;ＭＳ 明朝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7  (Tibor Andódi,  Ing. Csaba Lozsy,  Silvia Takácsová, Ing. Pavol Bekö,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gram: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tvorenie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a o plnení uznesení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  <w:lang w:val="sk-SK"/>
        </w:rPr>
        <w:t>Prejednanie a schválenie záverečného účtu Obce Dlhá nad Váhom za rok 2014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  <w:lang w:val="sk-SK"/>
        </w:rPr>
        <w:t>Prejednanie a schválenie plnenia rozpočtu a hospodárenia obce za 1. štvrťrok 2015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jednanie žiadostí 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ôzne 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ver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7  (Tibor Andódi,  Ing. Csaba Lozsy,  Silvia Takácsová, Ing. Pavol Bekö,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>Informácia o plnení uznesení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Obecné zastupiteľstvo na 6. zasadnutí OZ konanom dňa 20.04.2015 schválilo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ámer  predaja nehnuteľného majetku obce, pozemok v kat. území Dlhá nad Váhom, vedený na LV 582, parcela registra „C“ č. 196/2, zastavané plochy a nádvoria o celkovej výmere </w:t>
      </w:r>
      <w:r>
        <w:rPr>
          <w:sz w:val="24"/>
          <w:lang w:val="sk-SK"/>
        </w:rPr>
        <w:t>27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 na základe osobitného zreteľa.</w:t>
      </w:r>
      <w:r>
        <w:rPr>
          <w:sz w:val="24"/>
          <w:szCs w:val="24"/>
          <w:lang w:val="sk-SK"/>
        </w:rPr>
        <w:t xml:space="preserve"> p</w:t>
      </w:r>
      <w:r>
        <w:rPr>
          <w:sz w:val="24"/>
          <w:lang w:val="sk-SK"/>
        </w:rPr>
        <w:t>re Andreja Babósa,  nar. ..., bytom Dlhá nad Váhom č.72 do jeho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450,36 Euro.  Náklady spojené s prevodom a znáša kupujúci,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mer  predaja nehnuteľného majetku obce, pozemky v kat. území Dlhá nad Váhom, vedené  na LV 582, parcela registra „C“ č.2443, záhrady o celkovej výmere 56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parcela registra „E“ č.2443/200, ostatné plochy o výmere 133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. Minimálna cena, za ktorú Obec Dlhá nad Váhom ponúka na odpredaj vyššie uvedenú nehnuteľnosť bude stanovená znaleckým posudkom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zatvorenie zmluvy o prevádzkovaní č.43/02/9194/2015 v zmysle ust. § 269 a nasl. Obchodného zákonníka a zák. č.442/2002 Z.z. o verejných vodovodoch a verejných kanalizáciách a o zmene a doplnení zákona č.276/2001 Z.z. o regulácii v sieťových odvetviach v znení neskorších predpisov s prevádzkovateľom Západoslovenskou vodárenskou spoločnosťou, a. s., so sídlom Nábrežie za hydrocentrálou 4, 949 60 Nitra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stup obce Dlhá nad Váhom do združenia Csángó kde budú združené obce Kráľová nad Váhom, Selice, Tvrdošovce, Neded,  Vlčany, Žihárec, Tešedíkovo, Diakovce a Dlhá nad Váhom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5 pre Športový klub  Dlhá nad Váhom – futbalový oddiel, IČO 37970364, vo výške 2000,00 Eur,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sz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5 pre Občianske združenie ALDEA Dlhá nad Váhom, IČO 42205247, vo výške 691,76 Eur na realizovanie projektu „Les nie je smetisko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31/2015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5. zasadnutia OZ konaného dňa 18.02.2015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7  (Tibor Andódi,  Ing. Csaba Lozsy,  Silvia Takácsová, Ing. Pavol Bekö,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>Prejednanie a schválenie záverečného účtu Obce Dlhá nad Váhom za rok 2014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Návrh záverečného účtu predložil starosta obce.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Stanovisko k  záverečnému účtu za rok 2014 predložila hlavná kontrolórka obce Ing. Mária Fülöpová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Audítorskú správu pre obecné zastupiteľstvo z overovania účtovnej závierky a vedenia účtovníctva k 31.12.2014 predložila Ing. Darina Palatická, Mojmírovce č.1072, audítor SKAU, lic.381.</w:t>
      </w:r>
    </w:p>
    <w:p>
      <w:pPr>
        <w:pStyle w:val="Normal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  <w:t>Poslanci k predloženému návrhu nemali žiadne pripomienky a pristúpili k hlasovaniu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 w:eastAsia="cs-CZ"/>
        </w:rPr>
      </w:pPr>
      <w:r>
        <w:rPr>
          <w:rFonts w:eastAsia="MS Mincho;ＭＳ 明朝"/>
          <w:sz w:val="24"/>
          <w:szCs w:val="24"/>
          <w:lang w:val="sk-SK" w:eastAsia="cs-CZ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2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Zb.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Stanovisko hlavného kontrolóra k záverečnému účtu Obce Dlhá nad Váhom za rok 2014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berie na vedomie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Audítorskú správu pre obecné zastupiteľstvo z overovania účtovnej závierky a vedenia účtovníctva k 31.12.2014 predložila Ing. Darina Palatická, Mojmírovce č.1072, audítor SKAU, lic.381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c) schvaľuje bez výhrad</w:t>
      </w:r>
    </w:p>
    <w:p>
      <w:pPr>
        <w:pStyle w:val="Normal"/>
        <w:rPr/>
      </w:pPr>
      <w:r>
        <w:rPr/>
        <w:t xml:space="preserve">     </w:t>
      </w:r>
      <w:r>
        <w:rPr/>
        <w:t>Záverečný účet Obce Dlhá nad Váhom za rok 2014.</w:t>
      </w:r>
    </w:p>
    <w:tbl>
      <w:tblPr>
        <w:tblW w:w="76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260"/>
        <w:gridCol w:w="2340"/>
      </w:tblGrid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ríjmy za rok 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583.722,03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ýdavky za rok 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386.504,49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sk-SK"/>
              </w:rPr>
              <w:t>Rozdi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97.217,54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96.652,35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848,84 </w:t>
            </w:r>
          </w:p>
        </w:tc>
      </w:tr>
      <w:tr>
        <w:trPr/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peňažných fondov k 31.12.2014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ezervný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</w:t>
            </w:r>
            <w:r>
              <w:rPr>
                <w:bCs/>
                <w:sz w:val="24"/>
                <w:lang w:val="sk-SK"/>
              </w:rPr>
              <w:t xml:space="preserve">236,73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</w:t>
            </w:r>
            <w:r>
              <w:rPr>
                <w:bCs/>
                <w:sz w:val="24"/>
                <w:lang w:val="sk-SK"/>
              </w:rPr>
              <w:t xml:space="preserve">46,92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dlh obce k 31.12.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</w:t>
            </w:r>
            <w:r>
              <w:rPr>
                <w:bCs/>
                <w:sz w:val="24"/>
                <w:lang w:val="sk-SK"/>
              </w:rPr>
              <w:t xml:space="preserve">16.007,35 </w:t>
            </w:r>
          </w:p>
        </w:tc>
      </w:tr>
      <w:tr>
        <w:trPr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sk-SK"/>
              </w:rPr>
              <w:t xml:space="preserve">V tom              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uhradené pohľa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 xml:space="preserve">0,00 </w:t>
            </w:r>
          </w:p>
        </w:tc>
      </w:tr>
      <w:tr>
        <w:trPr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Nevyplatené mzdy zamestnancom </w:t>
            </w:r>
          </w:p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za december 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8.051,91 </w:t>
            </w:r>
          </w:p>
        </w:tc>
      </w:tr>
      <w:tr>
        <w:trPr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oči dodávateľom – nevyfakturované do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4.450,74 </w:t>
            </w:r>
          </w:p>
        </w:tc>
      </w:tr>
      <w:tr>
        <w:trPr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</w:t>
            </w:r>
            <w:r>
              <w:rPr>
                <w:bCs/>
                <w:sz w:val="24"/>
                <w:lang w:val="sk-SK"/>
              </w:rPr>
              <w:t>46,92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výsledok hospodárenia vrátane finančných operáci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</w:t>
            </w:r>
            <w:r>
              <w:rPr>
                <w:bCs/>
                <w:sz w:val="24"/>
                <w:lang w:val="sk-SK"/>
              </w:rPr>
              <w:t xml:space="preserve">188.143,41 </w:t>
            </w:r>
          </w:p>
        </w:tc>
      </w:tr>
    </w:tbl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7  (Tibor Andódi,  Ing. Csaba Lozsy,  Silvia Takácsová, Ing. Pavol Bekö,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a schválenie plnenie rozpočtu a hopodárenia obce za 1. štvrťrok 2015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Hlavná </w:t>
      </w:r>
      <w:r>
        <w:rPr>
          <w:sz w:val="24"/>
          <w:szCs w:val="24"/>
          <w:lang w:val="sk-SK"/>
        </w:rPr>
        <w:t>kontrolórka obce Ing. Mária Fülöpová predložila Informatívnu správu o výsledku kontroly k plneniu rozpočtu obce za obdobie od 1. januára do 31. marca 2015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Starosta obce konštatoval, že plnenie rozpočtu obce za 1. štvrťrok 2015 dostal každý poslanec spolu s pozvánkou.</w:t>
      </w:r>
    </w:p>
    <w:p>
      <w:pPr>
        <w:pStyle w:val="Normal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  <w:t>Poslanci k predloženému návrhu nemali žiadne pripomienky a pristúpili k hlasovaniu.</w:t>
      </w:r>
    </w:p>
    <w:p>
      <w:pPr>
        <w:pStyle w:val="Normal"/>
        <w:rPr>
          <w:b/>
          <w:b/>
          <w:sz w:val="24"/>
          <w:szCs w:val="24"/>
          <w:u w:val="single"/>
          <w:lang w:val="sk-SK" w:eastAsia="cs-CZ"/>
        </w:rPr>
      </w:pPr>
      <w:r>
        <w:rPr>
          <w:b/>
          <w:sz w:val="24"/>
          <w:szCs w:val="24"/>
          <w:u w:val="single"/>
          <w:lang w:val="sk-SK" w:eastAsia="cs-CZ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3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1. marca 2015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Hospodárenie obce za 1. štvrťrok 2015 a plnenie</w:t>
      </w:r>
      <w:r>
        <w:rPr/>
        <w:t xml:space="preserve"> rozpočtu k 31.03.2015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237.561,25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51.656,30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86.294,72 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7  (Tibor Andódi,  Ing. Csaba Lozsy,  Silvia Takácsová, Ing. Pavol Bekö,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rejednanie žiadost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 xml:space="preserve">Starosta obce informoval, že na predošlom zasadnutí bol schválený </w:t>
      </w:r>
      <w:r>
        <w:rPr>
          <w:sz w:val="24"/>
          <w:szCs w:val="24"/>
          <w:lang w:val="sk-SK"/>
        </w:rPr>
        <w:t xml:space="preserve">zámer priameho predaja nehnuteľného majetku obce, pozemok v kat. území Dlhá nad Váhom, vedený na LV 582, parcela registra „C“ č. 196/2, zastavané plochy a nádvoria o celkovej výmere </w:t>
      </w:r>
      <w:r>
        <w:rPr>
          <w:sz w:val="24"/>
          <w:lang w:val="sk-SK"/>
        </w:rPr>
        <w:t>27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 na základe osobitného zreteľa</w:t>
      </w:r>
      <w:r>
        <w:rPr>
          <w:sz w:val="24"/>
          <w:szCs w:val="24"/>
          <w:lang w:val="sk-SK"/>
        </w:rPr>
        <w:t xml:space="preserve"> p</w:t>
      </w:r>
      <w:r>
        <w:rPr>
          <w:sz w:val="24"/>
          <w:lang w:val="sk-SK"/>
        </w:rPr>
        <w:t>re Andreja Babósa,  nar. ..., bytom Dlhá nad Váhom č.72 do jeho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450,36 Euro.  Náklady spojené s prevodom a znáša kupujúci. </w:t>
      </w:r>
      <w:r>
        <w:rPr>
          <w:sz w:val="24"/>
          <w:szCs w:val="24"/>
          <w:lang w:val="sk-SK"/>
        </w:rPr>
        <w:t xml:space="preserve">Predávaná nehnuteľnosť v teréne tvorí predzáhradku pred rodinným domom žiadateľa, menovaný sa o uvedenú nehnuteľnosti stará, užíva ju ako predzáhradku, ktorá je oplotená. Nehnuteľnosť  je t.č. pre obec nepotrebná a inak nevyužiteľná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Žiadateľ predložil kúpnu zmluvu, ktorú obecné zastupiteľstvo schvaľuje. Poslanci nemali žiadne námietky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34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 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kúpnu zmluvu na priamy predaj nehnuteľného majetku obce, pozemok v kat. území Dlhá nad Váhom, vedený na LV 582, parcela registra „C“ č. 196/2, zastavané plochy a nádvoria o celkovej výmere </w:t>
      </w:r>
      <w:r>
        <w:rPr>
          <w:sz w:val="24"/>
          <w:lang w:val="sk-SK"/>
        </w:rPr>
        <w:t>27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 na základe osobitného zreteľa pre Andreja Babósa,  nar. ...., r.č. ....... bytom Dlhá nad Váhom č.72 do jeho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450,36 Euro.  Náklady spojené s prevodom a znáša kupujúci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ávaná nehnuteľnosť v teréne tvorí predzáhradku pred rodinným domom žiadateľa, menovaný sa o uvedenú nehnuteľnosti stará, užíva ju ako predzáhradku, ktorá je oplotená. Nehnuteľnosť  je t.č. pre obec nepotrebná a inak nevyužiteľná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7  (Tibor Andódi,  Ing. Csaba Lozsy,  Silvia Takácsová, Ing. Pavol Bekö,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obce informoval, že na predošlom zasadnutí bol schválený zámer  predaja nehnuteľného majetku obce, pozemky v kat. území Dlhá nad Váhom, vedené  na LV 582, parcela registra „C“ č.2443, záhrady o celkovej výmere 56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parcela registra „E“ č.2443/200, ostatné plochy o výmere 133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. Minimálna cena, za ktorú Obec Dlhá nad Váhom ponúka na odpredaj vyššie uvedenú nehnuteľnosť bude stanovená znaleckým posudk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Bol vyhotovený znalecký posudok na uvedené parcely a všeobecná hodnota pozemkov spolu je 10.500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určuje cenu za ktorú predá pozemky, avšak cena nesmie byť nižšia ako cena určená znaleckým posudk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schválili nasledovné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 35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ods. 1 písm. c) 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redaj nehnuteľného majetku obce, pozemky v kat. území Dlhá nad Váhom, vedené  na LV 582, parcela registra „C“ č.2443, záhrady o celkovej výmere 56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parcela registra „E“ č.2443/200, ostatné plochy o výmere 133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za celkovú cenu 11.625,96 Eur (16,68 Eur/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)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á hodnota pozemkov spolu stanovená znaleckým posudkom je 10.500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7  (Tibor Andódi,  Ing. Csaba Lozsy,  Silvia Takácsová, Ing. Pavol Bekö,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Rôzne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obce predniesol predložené vyúčtovania poskytnutých finančných prostriedkov z vlastných príjmov Obce Dlhá nad Váhom v roku 2014: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Športový klub Družstevník Dlhá nad Váhom, stolný tenis predložili vyúčtovanie poskytnutých prostriedkov vo výške 1400 eur, doložili aj chýbajúce doklady – správu o činnosti klubu za rok 2014, uznesenie a prezenčnú listin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sk-SK"/>
        </w:rPr>
        <w:t>Priatelia vína Dlhá nad Váhom predložili vyúčtovanie poskytnutých prostriedkov vo výške 500 eur.</w:t>
      </w:r>
    </w:p>
    <w:p>
      <w:pPr>
        <w:pStyle w:val="Odsekzoznamu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Hlavná kontrolórka vykonala kontrolu vyúčtovania poskytnutých dotácií v roku 2014 a ani v jednom prípade nedošlo k použitiu dotácií v rozpore so schváleným predmetom použiti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Avšak žiada doplniť vyúčtovanie ŠK Družstevník Dlhá nad Váhom – stolný tenis a Športový klub Dlhá nad Váhom – futbalový oddiel o chýbajúce doklady na úhradu cestovných náhrad. Podľa zákona č.283/2002 Z.z. o cestovných náhradách za každý 1 km jazdy a náhrada za spotrebované pohonné hmoty. Podkladom k výplate cestovných náhrad je predložený vyplnený cestovný príkaz, z ktorého je zrejmé, kedy sa cesta uskutočnila, hodina nástupu, miesto cesty, cestovná náhrada, počet prejazdených kilometrov, ukončenie cesty – miesto a čas, dátum a podpis povoľujúceho štatutára organizácie a predloženie dokladu o nákupe pohonných hmôt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k-SK"/>
        </w:rPr>
        <w:t>Uznesenie č.36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: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      </w:t>
      </w:r>
      <w:r>
        <w:rPr>
          <w:b/>
          <w:sz w:val="24"/>
          <w:szCs w:val="24"/>
          <w:lang w:val="sk-SK"/>
        </w:rPr>
        <w:t>vyúčtovania poskytnutých dotácií v roku 2014: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a.a) Športového klubu Družstevník Dlhá nad Váhom – stolný tenis, predložili vyúčtovanie  poskytnutých prostriedkov vo výške 2000 eur,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a.b) Občianskeho združenia Priatelia vína Dlhá nad Váhom – Borbarátok Vághosszúfalu, predložili vyúčtovanie poskytnutých prostriedkov vo výške 500 eur,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právu o kontrole vyúčtovania poskytnutých dotácií v roku 2014 z rozpočtu obce hlavnej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kontrolórky obce Ing. Márie Fülöpovej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lang w:val="sk-SK"/>
        </w:rPr>
        <w:t xml:space="preserve">ukladá 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Športovému klubu Družstevník Dlhá nad Váhom – stolný tenis a Športovému klubu Dlhá nad Váhom – futbalový oddiel doplniť vyúčtovanie o doklady na úhradu cestovných náhrad v zmysle zákona č.283/2002 Z.z. o cestovných náhradách v znení neskorších predpisov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do 31.07.2015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7  (Tibor Andódi,  Ing. Csaba Lozsy,  Silvia Takácsová, Ing. Pavol Bekö,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Ďalej starosta predložil  žiadosti o poskytnutie dotácií na rok 2015: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Športový klub  Družstevník Dlhá nad Váhom, stolný tenis predložili žiadosť o poskytnutie finančných prostriedkov vo výške 1400,00 Eur, 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Občianske združenie Priatelia vína Dlhá nad Váhom – Borbarátok Vághosszúfalu predložilo žiadosť o poskytnutie finančných prostriedkov vo výške 500,00 Eur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rFonts w:eastAsia="MS Mincho;ＭＳ 明朝"/>
          <w:sz w:val="24"/>
          <w:szCs w:val="24"/>
          <w:lang w:val="sk-SK"/>
        </w:rPr>
        <w:t>Zástupca Športového klubu Družstevník – stolný tenis p. Miroslav Lazor informoval poslancov o aktivitách stolného tenisu, ktorý má v obci dlhoročnú tradíci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schválili nasledovné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7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5 pre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Športový klub  Dlhá nad Váhom – stolný tenis, IČO 35606045, vo výške 1400,00 Eur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Občianske združenie Priatelia vína Dlhá nad Váhom – Borbarátok Vághoszúfalu, IČO 42208726, vo výške 500,00 Eur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7  (Tibor Andódi,  Ing. Csaba Lozsy,  Silvia Takácsová, Ing. Pavol Bekö,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Starosta obce informoval poslancov, že je vyhotovený znalecký posudok na pozemky za ihriskom, ktoré má obec záujem odkúpiť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doporučujú starostovi rokovať s majiteľmi pozemkov o možnom odpredaji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8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k-SK"/>
        </w:rPr>
        <w:t>ukladá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starostovi obce rokovať s majiteľmi pozemkov za ihriskom o možnom odpredaji pre Obec Dlhá nad Vá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: do najbližšieho zasadnutia OZ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7  (Tibor Andódi,  Ing. Csaba Lozsy,  Silvia Takácsová, Ing. Pavol Bekö,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obce informoval poslancov o projektoch na inžinierske siete pri vojenskej ceste. Rokoval s odborníkmi, ktorí doporučujú vypracovať projekty na všetky inžinierske siete, nielen vodu a kanalizáci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informoval o možnosti obce uchádzať sa o dotáciu na kamerový systém pre celú obec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ojekt na vybudovanie multifunkčného ihriska sa nepodarilo podať pre krátkosť termínu, nakoľko podmienkou bolo vlastníctvo pozemku, čo obec nemá a platné stavebné povolenie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rFonts w:eastAsia="MS Mincho;ＭＳ 明朝"/>
          <w:sz w:val="24"/>
          <w:szCs w:val="24"/>
          <w:lang w:val="sk-SK"/>
        </w:rPr>
        <w:t xml:space="preserve">Starosta obce oboznámil poslancov s  prípravou obecných dní, ktoré sa konajú  v dňoch 3. až 5. júla 2015.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 xml:space="preserve">Poslankyne Silvia Takácsová a Erika Bíróová predniesli návrh programu.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Poslanci nemali k prednesenému návrhu žiadne pripomienky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sk-SK" w:eastAsia="cs-CZ"/>
        </w:rPr>
        <w:t>Uznesenie č.39/2015:</w:t>
      </w:r>
    </w:p>
    <w:p>
      <w:pPr>
        <w:pStyle w:val="Normal"/>
        <w:jc w:val="both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b/>
          <w:sz w:val="24"/>
          <w:szCs w:val="24"/>
          <w:lang w:val="sk-SK" w:eastAsia="cs-CZ"/>
        </w:rPr>
        <w:t>schvaľuje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konanie obecných dní v dňoch 3. až 5. júla 2015 s nasledovným programom: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Piatok  3. 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9:00     Barbora Tóthová a skupina RetrockPartyBand, Europa, Omega Revival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Sobota 4. 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15:30    Slávnostné zahájenie obecných dní – príhovor starostov obcí (Dlhá nad Váhom,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</w:t>
      </w:r>
      <w:r>
        <w:rPr>
          <w:sz w:val="24"/>
          <w:szCs w:val="24"/>
          <w:lang w:val="sk-SK"/>
        </w:rPr>
        <w:t xml:space="preserve">Babarc,  Jílovice) a spomienka a kladenie vencov pri Pomníku padlých hrdinov v 1.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         </w:t>
      </w:r>
      <w:r>
        <w:rPr>
          <w:sz w:val="24"/>
          <w:szCs w:val="24"/>
          <w:lang w:val="sk-SK"/>
        </w:rPr>
        <w:t>a 2. svetovej vojn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6:00    Divadelný súbor Materinky zo Šale – detské predstaven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7:00    Kultúrny program hostí z maďarskej obce Babarc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8:00    Latino Fitness dance – tancovanie do ktorého sa môže zapojiť každý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19:00    Jázmin – orientálne brušné tanečnice z Jelky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19:30    Szabó ˇArpád so skupinou z Nových Zámkov – hudobné predstavenie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20:00    Vystúpenie talentovaných mladých speváčok: Laura Izsófová, Soňa Gyuríková,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</w:t>
      </w:r>
      <w:r>
        <w:rPr>
          <w:sz w:val="24"/>
          <w:szCs w:val="24"/>
          <w:lang w:val="sk-SK"/>
        </w:rPr>
        <w:t>Scarleta Slatinová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1:30    Pouličná veselica – účinkuje Laci – band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Nedeľa 5. júla</w:t>
      </w:r>
    </w:p>
    <w:p>
      <w:pPr>
        <w:pStyle w:val="Normal"/>
        <w:rPr/>
      </w:pPr>
      <w:r>
        <w:rPr>
          <w:sz w:val="24"/>
          <w:szCs w:val="24"/>
          <w:lang w:val="sk-SK"/>
        </w:rPr>
        <w:t>09:30   Slávnostná svätá omša v miestnom rímsko-katolíckom kostole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12:00   Slávnostný obed pre hostí v kultúrnom dom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5:00   Priateľský futbalový zápas: Starí páni Dlhá nad Váhom – Starí páni Považany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</w:t>
      </w:r>
      <w:r>
        <w:rPr>
          <w:sz w:val="24"/>
          <w:szCs w:val="24"/>
          <w:lang w:val="sk-SK"/>
        </w:rPr>
        <w:t>Mužstvo ŠK Dlhá nad Váhom – Považany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7  (Tibor Andódi,  Ing. Csaba Lozsy,  Silvia Takácsová, Ing. Pavol Bekö,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Na záver starosta  obce poďakoval  prítomným za účasť  a zasadnutie obecného zastupiteľstva ukončil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Pavol Bekő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Tibor Andódi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arta Ložiová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3:12:00Z</dcterms:created>
  <dc:creator>OÚ Dlhá nad Váhom</dc:creator>
  <dc:description/>
  <cp:keywords/>
  <dc:language>en-US</dc:language>
  <cp:lastModifiedBy>OU</cp:lastModifiedBy>
  <cp:lastPrinted>2015-08-18T09:44:00Z</cp:lastPrinted>
  <dcterms:modified xsi:type="dcterms:W3CDTF">2015-08-18T07:48:00Z</dcterms:modified>
  <cp:revision>76</cp:revision>
  <dc:subject/>
  <dc:title>Z á p i s n i c a</dc:title>
</cp:coreProperties>
</file>