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268"/>
        <w:gridCol w:w="2977"/>
        <w:gridCol w:w="113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jú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ad Váhom č.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 priestr. a 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2,9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odvoz a tried.sep.zb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L-Softwatre,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výpočtovej techni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  energia-záloha Oc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,4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  energia klub.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.  energia-záloha Dom súp.č.53,VO, Pož.zbroj.dom smú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8,4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art.stu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6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Carry Sk s.r.o. Nit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stiace potr., materiál na obecné osla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ad Váhom č.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é práce v dome smú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2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na akčná skupina Dolné Považ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ský príspevok za rok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rej Kožuch-rešt. DOMI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oslavy-poskytnuté obedy,jedl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8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OX s.r.o.,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oslavy-občerst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3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1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OSOUND-Otto Lencsés, Galan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oslavy-za prenájom pódiovej, zvukovej a svetelnej tech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TOALETY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oslavy-prenájom mobilných W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ož., zvoz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4,86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mon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9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 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9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3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kovič Janušica projek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kamerového systému v obci Dlhá n/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 Záhradkárske potreb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 pre nezam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4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júl 201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5-08-03T12:51:00Z</dcterms:modified>
  <cp:revision>299</cp:revision>
  <dc:subject/>
  <dc:title/>
</cp:coreProperties>
</file>