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7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08.06.2015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31/2015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o 6. zasadnutia OZ konaného dňa 20.04.2015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V Dlhej nad Váhom dňa 09.06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7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08.06.2015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2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Zb.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Stanovisko hlavného kontrolóra k záverečnému účtu Obce Dlhá nad Váhom za rok 2014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k-SK"/>
        </w:rPr>
        <w:t xml:space="preserve">b) berie na vedomie   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  <w:t>Audítorskú správu pre obecné zastupiteľstvo z overovania účtovnej závierky a vedenia účtovníctva k 31.12.2014 predložila Ing. Darina Palatická, Mojmírovce č.1072, audítor SKAU, lic.381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c) schvaľuje bez výhrad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Záverečný účet Obce Dlhá nad V</w:t>
      </w:r>
      <w:r>
        <w:rPr/>
        <w:t>áhom za rok 2014.</w:t>
      </w:r>
    </w:p>
    <w:tbl>
      <w:tblPr>
        <w:tblW w:w="76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260"/>
        <w:gridCol w:w="2340"/>
      </w:tblGrid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Príjmy za rok 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583.722,03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ýdavky za rok 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386.504,49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ozdi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197.217,54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Stav finančných prostriedkov na účto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196.652,35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tav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</w:t>
            </w:r>
            <w:r>
              <w:rPr>
                <w:bCs/>
                <w:sz w:val="24"/>
                <w:lang w:val="sk-SK"/>
              </w:rPr>
              <w:t xml:space="preserve">848,84 </w:t>
            </w:r>
          </w:p>
        </w:tc>
      </w:tr>
      <w:tr>
        <w:trPr/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Stav peňažných fondov k 31.12.2014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ezervný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</w:t>
            </w:r>
            <w:r>
              <w:rPr>
                <w:bCs/>
                <w:sz w:val="24"/>
                <w:lang w:val="sk-SK"/>
              </w:rPr>
              <w:t xml:space="preserve">236,73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sk-SK"/>
              </w:rPr>
              <w:t>Sociálny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</w:t>
            </w:r>
            <w:r>
              <w:rPr>
                <w:bCs/>
                <w:sz w:val="24"/>
                <w:lang w:val="sk-SK"/>
              </w:rPr>
              <w:t xml:space="preserve">46,92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Celkový dlh obce k 31.12.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</w:t>
            </w:r>
            <w:r>
              <w:rPr>
                <w:bCs/>
                <w:sz w:val="24"/>
                <w:lang w:val="sk-SK"/>
              </w:rPr>
              <w:t xml:space="preserve">16.007,35 </w:t>
            </w:r>
          </w:p>
        </w:tc>
      </w:tr>
      <w:tr>
        <w:trPr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V tom               </w:t>
            </w:r>
          </w:p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Neuhradené pohľadáv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</w:t>
            </w:r>
            <w:r>
              <w:rPr>
                <w:bCs/>
                <w:sz w:val="24"/>
                <w:lang w:val="sk-SK"/>
              </w:rPr>
              <w:t xml:space="preserve">0,00 </w:t>
            </w:r>
          </w:p>
        </w:tc>
      </w:tr>
      <w:tr>
        <w:trPr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Nevyplatené mzdy zamestnancom </w:t>
            </w:r>
          </w:p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za december 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</w:t>
            </w:r>
            <w:r>
              <w:rPr>
                <w:bCs/>
                <w:sz w:val="24"/>
                <w:lang w:val="sk-SK"/>
              </w:rPr>
              <w:t xml:space="preserve">8.051,91 </w:t>
            </w:r>
          </w:p>
        </w:tc>
      </w:tr>
      <w:tr>
        <w:trPr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oči dodávateľom – nevyfakturované dodáv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</w:t>
            </w:r>
            <w:r>
              <w:rPr>
                <w:bCs/>
                <w:sz w:val="24"/>
                <w:lang w:val="sk-SK"/>
              </w:rPr>
              <w:t xml:space="preserve">4.450,74 </w:t>
            </w:r>
          </w:p>
        </w:tc>
      </w:tr>
      <w:tr>
        <w:trPr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ociálny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</w:t>
            </w:r>
            <w:r>
              <w:rPr>
                <w:bCs/>
                <w:sz w:val="24"/>
                <w:lang w:val="sk-SK"/>
              </w:rPr>
              <w:t>46,92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Celkový výsledok hospodárenia vrátane finančných operáci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  </w:t>
            </w:r>
            <w:r>
              <w:rPr>
                <w:bCs/>
                <w:sz w:val="24"/>
                <w:lang w:val="sk-SK"/>
              </w:rPr>
              <w:t xml:space="preserve">188.143,41 </w:t>
            </w:r>
          </w:p>
        </w:tc>
      </w:tr>
    </w:tbl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9.06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7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08.06.2015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3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1. marca 2015 predloženú hlavnou kontrolórkou obce Ing. Máriou Fülöpovou</w:t>
      </w:r>
      <w:r>
        <w:rPr>
          <w:sz w:val="24"/>
          <w:szCs w:val="24"/>
          <w:lang w:val="sk-SK"/>
        </w:rPr>
        <w:t>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schvaľuje 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Hospodárenie obce za 1. štvrťrok 2015 a plnenie</w:t>
      </w:r>
      <w:r>
        <w:rPr/>
        <w:t xml:space="preserve"> rozpočtu k 31.03.2015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237.561,25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51.656,30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Stav finančných prostriedkov na účtoch vrátane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186.294,72 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9.06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7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08.06.2015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34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4 zákona č.369/1990 o obecnom zriadení v znení neskorších predpisov a v zmysle § 9a  ods.8 písm. e) zákona SNR č.138/1991 Zb. o majetku obcí v znení neskorších predpis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kúpnu zmluvu na predaj nehnuteľného majetku obce, pozemok v kat. území Dlhá nad Váhom, vedený na LV 582, parcela registra „C“ č. 196/2, zastavané plochy a nádvoria o celkovej výmere </w:t>
      </w:r>
      <w:r>
        <w:rPr>
          <w:sz w:val="24"/>
          <w:lang w:val="sk-SK"/>
        </w:rPr>
        <w:t>27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>,  na základe osobitného zreteľa pre Andreja Babósa,  nar. ....., r.č..... bytom Dlhá nad Váhom č.72 do jeho výlučného vlastníctva v celosti.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 celková suma 450,36 Euro.  Náklady spojené s prevodom a znáša kupujúci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dávaná nehnuteľnosť v teréne tvorí predzáhradku pred rodinným domom žiadateľa, menovaný sa o uvedenú nehnuteľnosti stará, užíva ju ako predzáhradku, ktorá je oplotená. Nehnuteľnosť  je t.č. pre obec nepotrebná a inak nevyužiteľná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9.06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7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08.06.2015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 35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4 zákona č.369/1990 o obecnom zriadení v znení neskorších predpisov a v zmysle § 9a ods. 1 písm. c) zákona SNR č.138/1991 Zb. o majetku obcí v znení neskorších predpis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predaj nehnuteľného majetku obce, pozemky v kat. území Dlhá nad Váhom, vedené  na LV 582, parcela registra „C“ č.2443, záhrady o celkovej výmere 564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a parcela registra „E“ č.2443/200, ostatné plochy o výmere 133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za celkovú cenu 11.625,96 Eur (16,68 Eur/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)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šeobecná hodnota pozemkov spolu stanovená znaleckým posudkom je 10.500,00 Eur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9.06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7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08.06.2015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sk-SK"/>
        </w:rPr>
        <w:t>Uznesenie č.36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erie na vedomie: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      </w:t>
      </w:r>
      <w:r>
        <w:rPr>
          <w:b/>
          <w:sz w:val="24"/>
          <w:szCs w:val="24"/>
          <w:lang w:val="sk-SK"/>
        </w:rPr>
        <w:t>vyúčtovania poskytnutých dotácií v roku 2014: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a.a) Športového klubu Družstevník Dlhá nad Váhom – stolný tenis, predložili vyúčtovanie  poskytnutých prostriedkov vo výške 2000 eur,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a.b) Občianskeho združenia Priatelia vína Dlhá nad Váhom – Borbarátok Vághosszúfalu, predložili vyúčtovanie poskytnutých prostriedkov vo výške 500 eur,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právu o kontrole vyúčtovania poskytnutých dotácií v roku 2014 z rozpočtu obce hlavnej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kontrolórky obce Ing. Márie Fülöpovej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  <w:lang w:val="sk-SK"/>
        </w:rPr>
        <w:t xml:space="preserve">ukladá 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Športovému klubu Družstevník Dlhá nad Váhom – stolný tenis a Športovému klubu Dlhá nad Váhom – futbalový oddiel doplniť vyúčtovanie o doklady na úhradu cestovných náhrad v zmysle zákona č.283/2002 Z.z. o cestovných náhradách v znení neskorších predpisov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rmín: do 31.07.2015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9.06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7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08.06.2015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7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 na rok 2015 pr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Športový klub  Dlhá nad Váhom – stolný tenis, IČO 35606045, vo výške 1400,00 Eur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>Občianske združenie Priatelia vína Dlhá nad Váhom – Borbarátok Vághoszúfalu, IČO 42208726, vo výške 500,00 Eur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9.06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7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08.06.2015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8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k-SK"/>
        </w:rPr>
        <w:t>ukladá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ovi obce rokovať s majiteľmi pozemkov za ihriskom o možnom odpredaji pre Obec Dlhá nad Váh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rmín: do najbližšieho zasadnutia OZ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9.06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7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08.06.2015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val="sk-SK"/>
        </w:rPr>
        <w:t>Uznesenie č.39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b/>
          <w:sz w:val="24"/>
          <w:szCs w:val="24"/>
          <w:lang w:val="sk-SK"/>
        </w:rPr>
        <w:t>schvaľuje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>konanie obecných dní v dňoch 3. až 5. júla 2015 s nasledovným programom: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Piatok  3. júl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9:00     Barbora Tóthová a skupina RetrockPartyBand, Europa, Omega Revival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Sobota 4. júl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15:30    Slávnostné zahájenie obecných dní – príhovor starostov obcí (Dlhá nad Váhom,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</w:t>
      </w:r>
      <w:r>
        <w:rPr>
          <w:sz w:val="24"/>
          <w:szCs w:val="24"/>
          <w:lang w:val="sk-SK"/>
        </w:rPr>
        <w:t xml:space="preserve">Babarc,  Jílovice) a spomienka a kladenie vencov pri Pomníku padlých hrdinov v 1. 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          </w:t>
      </w:r>
      <w:r>
        <w:rPr>
          <w:sz w:val="24"/>
          <w:szCs w:val="24"/>
          <w:lang w:val="sk-SK"/>
        </w:rPr>
        <w:t>a 2. svetovej vojn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6:00    Divadelný súbor Materinky zo Šale – detské predstaven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7:00    Kultúrny program hostí z maďarskej obce Babarc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8:00    Latino Fitness dance – tancovanie do ktorého sa môže zapojiť každý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19:00    Jázmin – orientálne brušné tanečnice z Jelky 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19:30    Szabó ˇArpád so skupinou z Nových Zámkov – hudobné predstavenie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20:00    Vystúpenie talentovaných mladých speváčok: Laura Izsófová, Soňa Gyuríková,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</w:t>
      </w:r>
      <w:r>
        <w:rPr>
          <w:sz w:val="24"/>
          <w:szCs w:val="24"/>
          <w:lang w:val="sk-SK"/>
        </w:rPr>
        <w:t>Scarleta Slatinová</w:t>
      </w:r>
    </w:p>
    <w:p>
      <w:pPr>
        <w:pStyle w:val="Normal"/>
        <w:rPr/>
      </w:pPr>
      <w:r>
        <w:rPr>
          <w:sz w:val="24"/>
          <w:szCs w:val="24"/>
          <w:lang w:val="sk-SK"/>
        </w:rPr>
        <w:t>21:30    Pouličná veselica – účinkuje Laci – band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Nedeľa 5. júla</w:t>
      </w:r>
    </w:p>
    <w:p>
      <w:pPr>
        <w:pStyle w:val="Normal"/>
        <w:rPr/>
      </w:pPr>
      <w:r>
        <w:rPr>
          <w:sz w:val="24"/>
          <w:szCs w:val="24"/>
          <w:lang w:val="sk-SK"/>
        </w:rPr>
        <w:t>09:30   Slávnostná svätá omša v miestnom rímsko-katolíckom kostole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12:00   Slávnostný obed pre hostí v kultúrnom dom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5:00   Priateľský futbalový zápas: Starí páni Dlhá nad Váhom – Starí páni Považany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</w:t>
      </w:r>
      <w:r>
        <w:rPr>
          <w:sz w:val="24"/>
          <w:szCs w:val="24"/>
          <w:lang w:val="sk-SK"/>
        </w:rPr>
        <w:t>Mužstvo ŠK Dlhá nad Váhom – Považany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9.06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cp:keywords/>
  <dc:language>en-US</dc:language>
  <cp:lastModifiedBy>OU</cp:lastModifiedBy>
  <cp:lastPrinted>2015-07-27T10:09:00Z</cp:lastPrinted>
  <dcterms:modified xsi:type="dcterms:W3CDTF">2015-07-27T08:12:00Z</dcterms:modified>
  <cp:revision>21</cp:revision>
  <dc:subject/>
  <dc:title>N á v r h</dc:title>
</cp:coreProperties>
</file>