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20/2015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5. zasadnutia OZ konaného dňa 18.02.2015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1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ámer predaja nehnuteľného majetku obce, pozemok v kat. území Dlhá nad Váhom, vedený na LV 582, parcela registra „C“ č. 196/2, zastavané plochy a nádvoria o celkovej výmere </w:t>
      </w:r>
      <w:r>
        <w:rPr>
          <w:sz w:val="24"/>
          <w:lang w:val="sk-SK"/>
        </w:rPr>
        <w:t>27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 na základe osobitného zreteľa.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e Andreja Babósa,  nar. ...., r.č. ................ bytom Dlhá nad Váhom č.72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450,36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predzáhradku pred rodinným domom žiadateľa, menovaný sa o uvedenú nehnuteľnosti stará, užíva ju ako predzáhradku, ktorá je oplotená. Nehnuteľnosť  je t.č. pre obec nepotrebná a inak nevyužiteľná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22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mer predaja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inimálna cena, za ktorú Obec Dlhá nad Váhom ponúka na odpredaj vyššie uvedenú nehnuteľnosť bude stanovená znaleckým posudk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3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>súhlasí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 tým, aby na obecných pozemkoch, na ktorých sa majú obnoviť poľné cesty stavebníkom  bolo Ministerstvo pôdohospodárstva SR, v stavebnom konaní zastúpené Okresným úradom Šaľa, pozemkový a lesný odbor.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 24/2015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a)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atvorenie zmluvy o prevádzkovaní č.43/02/9194/2015 v zmysle ust. § 269 a nasl. Obchodného zákonníka a zák. č.442/2002 Z.z. o verejných vodovodoch a verejných kanalizáciách a o zmene a doplnení zákona č.276/2001 Z.z. o regulácii v sieťových odvetviach v znení neskorších predpisov s prevádzkovateľom Západoslovenskou vodárenskou spoločnosťou, a. s., so sídlom Nábrežie za hydrocentrálou 4, 949 60 Nitr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5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berie na vedomi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nik združenia Via Romanum, v zmysle uznesenia z Valného zhromaždenia Via Romanum konaného dňa 12.03.2015 v Močenk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6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stup obce Dlhá nad Váhom do združenia Csángó kde budú združené obce Kráľová nad Váhom, Selice, Tvrdošovce, Neded,  Vlčany, Žihárec, Tešedíkovo, Diakovce a Dlhá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7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yúčtovania poskytnutých dotácií v roku 2014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Športového klubu Dlhá nad Váhom – futbalový oddiel, predložili vyúčtovanie poskytnutých prostriedkov vo výške 2000 eur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Občianskeho združenia KIVI Dlhá nad Váhom predložili vyúčtovanie poskytnutých prostriedkov vo výške 300 eur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Občianskeho združenia ALDEA Dlhá nad Váhom predložili vyúčtovanie poskytnutých prostriedkov na projekt „Oživenie verejných priestranstiev“ vo výške 184,70 eur, nevyčerpaná suma 15,30 eur bola vrátená na účet obce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Občianskeho združenia ALDEA Dlhá nad Váhom predložili vyúčtovanie poskytnutých prostriedkov na projekt „Les nie je smetisko“ vo výške 223,54 eur, nevyčerpaná suma 76,46 eur bola vrátená na účet obce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8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5 pre Športový klub  Dlhá nad Váhom – futbalový oddiel, IČO 37970364, vo výške 20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9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5 pre Občianske združenie ALDEA Dlhá nad Váhom, IČO 42205247, vo výške 691,76 Eur na realizovanie projektu „Les nie je smetisko“,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6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20.04.2015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0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4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5-07-20T11:22:00Z</cp:lastPrinted>
  <dcterms:modified xsi:type="dcterms:W3CDTF">2015-07-27T07:40:00Z</dcterms:modified>
  <cp:revision>15</cp:revision>
  <dc:subject/>
  <dc:title>N á v r h</dc:title>
</cp:coreProperties>
</file>