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zo 6. zasadnutia Obecného zastupiteľstva v Dlhej nad Váhom </w:t>
      </w:r>
    </w:p>
    <w:p>
      <w:pPr>
        <w:pStyle w:val="Bezriadkovania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k-SK"/>
        </w:rPr>
        <w:t>zo dňa 20.04.2015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         MVDr. Pavol Tóth, starosta obc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 xml:space="preserve">Poslanci: </w:t>
      </w:r>
    </w:p>
    <w:p>
      <w:pPr>
        <w:pStyle w:val="Normal"/>
        <w:ind w:left="2124" w:hanging="0"/>
        <w:jc w:val="both"/>
        <w:rPr/>
      </w:pPr>
      <w:r>
        <w:rPr>
          <w:rFonts w:eastAsia="Times New Roman"/>
          <w:sz w:val="24"/>
          <w:lang w:val="sk-SK"/>
        </w:rPr>
        <w:t xml:space="preserve">       </w:t>
      </w:r>
      <w:r>
        <w:rPr>
          <w:rFonts w:eastAsia="MS Mincho;ＭＳ 明朝"/>
          <w:sz w:val="24"/>
          <w:lang w:val="sk-SK"/>
        </w:rPr>
        <w:t xml:space="preserve">Tibor Andódi   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Ing. Csaba Lozsy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Silvia Takácsová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Ing. Pavol Bekő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Erika Bíróová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Ing. Zsolt Szalay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František Tóth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eprítomní:              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Ďalší prítomní:  Marta Ložiová, zamestnankyňa obce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>Zuzana Pastorková, zástupca OZ ALDEA Dlhá nad Váhom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 xml:space="preserve">Peter Štrbo a František Paštéka, zástupcovia Športového klubu Dlhá nad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>Váhom, futbalový oddiel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 xml:space="preserve">Otvorenie </w:t>
      </w:r>
    </w:p>
    <w:p>
      <w:pPr>
        <w:pStyle w:val="TextBody"/>
        <w:ind w:right="0" w:hanging="0"/>
        <w:jc w:val="both"/>
        <w:rPr/>
      </w:pPr>
      <w:r>
        <w:rPr/>
        <w:t xml:space="preserve">      </w:t>
      </w:r>
      <w:r>
        <w:rPr/>
        <w:t>Zasadnutie Obecného zastupiteľstva v Dlhej nad Váhom otvoril starosta obce MVDr. Pavol Tóth. Privítal všetkých prítomných.</w:t>
      </w:r>
    </w:p>
    <w:p>
      <w:pPr>
        <w:pStyle w:val="TextBody"/>
        <w:ind w:right="0" w:hanging="0"/>
        <w:jc w:val="both"/>
        <w:rPr/>
      </w:pPr>
      <w:r>
        <w:rPr/>
        <w:t>Starosta skonštatoval, že počet prítomných poslancov je 7, čo je plný počet a obecné zastupiteľstvo je uznášania schopné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2.</w:t>
      </w:r>
      <w:r>
        <w:rPr>
          <w:rFonts w:eastAsia="MS Mincho;ＭＳ 明朝"/>
          <w:sz w:val="24"/>
          <w:lang w:val="sk-SK"/>
        </w:rPr>
        <w:t xml:space="preserve">   </w:t>
      </w:r>
      <w:r>
        <w:rPr>
          <w:rFonts w:eastAsia="MS Mincho;ＭＳ 明朝"/>
          <w:b/>
          <w:sz w:val="24"/>
          <w:u w:val="single"/>
          <w:lang w:val="sk-SK"/>
        </w:rPr>
        <w:t>Určenie zapisovateľa a overovateľov zápisu, voľba návrhovej komisie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Starosta obce určil zapisovateľa, overovateľov zápisnice. 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pisovateľka:               Marta Loži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Overovatelia zápisnice: Erika Bíróová, František Tóth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ová komisia: Silvia Takácsová</w:t>
      </w:r>
      <w:r>
        <w:rPr>
          <w:rFonts w:eastAsia="MS Mincho;ＭＳ 明朝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7  (Tibor Andódi,  Ing. Csaba Lozsy,  Silvia Takácsová, Ing. Pavol Bekö,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Starosta predniesol návrh programu zasadnutia.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ogram: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Otvorenie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Kontrola plnenia uznesení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Prejednanie žiadostí občanov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5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7  (Tibor Andódi,  Ing. Csaba Lozsy,  Silvia Takácsová, Ing. Pavol Bekö,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>Informácia o plnení uznesení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Obecné zastupiteľstvo na 5. zasadnutí OZ konanom dňa 18.02.2015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konštatovalo že, náhradník poslanec František Tóth zložil zákonom predpísaný sľub poslanca obecného zastupiteľstv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bralo na vedomie znalecký posudok č.10/2015 zadávateľa Shetelig CE, s.r.o., Železničná 961, Vlčany vo veci stanovenia všeobecnej hodnoty vecného bremena – právo uloženia, užívania, údržby a opravy podzemného elektrického 22KV vedenia uloženého na parcelách číslo 4676 a 908/9, v k.ú. Dlhá nad Váhom, obec Dlhá nad Váhom, okres Šaľa, evidované v overenom Geometrickom pláne číslo 50/2014, V. Mésároš, IČO 37515357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20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5. zasadnutia OZ konaného dňa 18.02.2015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7  (Tibor Andódi,  Ing. Csaba Lozsy,  Silvia Takácsová, Ing. Pavol Bekö,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>Prejednanie žiadostí občanov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Starosta obce predniesol žiadosť Andreja Babósa, bytom Dlhá nad Váhom č.72  o odkúpenie pozemku v kat. území Dlhá nad Váhom na LV 582,  parcela č.196/2, zastavané plochy a nádvoria  o celkovej výmere 27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ávaná nehnuteľnosť v teréne tvorí predzáhradku pred rodinným domom žiadateľa, menovaný sa o uvedenú nehnuteľnosti stará, užíva ju ako predzáhradku, ktorá je oplotená. Nehnuteľnosť  je t.č. pre obec nepotrebná a inak nevyužiteľná. </w:t>
      </w:r>
    </w:p>
    <w:p>
      <w:pPr>
        <w:pStyle w:val="Normal"/>
        <w:jc w:val="both"/>
        <w:rPr/>
      </w:pPr>
      <w:r>
        <w:rPr>
          <w:sz w:val="24"/>
          <w:lang w:val="sk-SK"/>
        </w:rPr>
        <w:t>Poslanci po krátkej diskusii navrhli uvedený pozemok odpredať za cenu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 celková cena 450,36 Euro. Náklady spojené s prevodom a znáša kupujúci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lang w:val="sk-SK"/>
        </w:rPr>
        <w:t>Starosta uviedol, že u</w:t>
      </w:r>
      <w:r>
        <w:rPr>
          <w:sz w:val="24"/>
          <w:szCs w:val="24"/>
          <w:lang w:val="sk-SK"/>
        </w:rPr>
        <w:t>znesenie musí byť schválené 3/5 väčšinou všetkých poslancov a  o</w:t>
      </w:r>
      <w:r>
        <w:rPr>
          <w:sz w:val="24"/>
          <w:lang w:val="sk-SK"/>
        </w:rPr>
        <w:t xml:space="preserve">bec zverejní zámer priameho odpredaja pozemku na základe osobitného zreteľa na dobu 15 dní.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1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ámer  predaja nehnuteľného majetku obce, pozemok v kat. území Dlhá nad Váhom, vedený na LV 582, parcela registra „C“ č. 196/2, zastavané plochy a nádvoria o celkovej výmere </w:t>
      </w:r>
      <w:r>
        <w:rPr>
          <w:sz w:val="24"/>
          <w:lang w:val="sk-SK"/>
        </w:rPr>
        <w:t>27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  na základe osobitného zreteľ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e Andreja Babósa,  nar. ..., r.č. ............... bytom Dlhá nad Váhom č.72 do jeho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450,36 Euro.  Náklady spojené s prevodom a znáša kupujúci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ávaná nehnuteľnosť v teréne tvorí predzáhradku pred rodinným domom žiadateľa, menovaný sa o uvedenú nehnuteľnosti stará, užíva ju ako predzáhradku, ktorá je oplotená. Nehnuteľnosť  je t.č. pre obec nepotrebná a inak nevyužiteľná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7  (Tibor Andódi,  Ing. Csaba Lozsy,  Silvia Takácsová, Ing. Pavol Bekő,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Ďalej starosta obce predniesol žiadosti o odkúpenie obecných pozemkov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4"/>
          <w:lang w:val="sk-SK"/>
        </w:rPr>
        <w:t>Ing. Monika Andódi Valachová, trvale bytom Šaľa, L. Novomeského 765/9, podala žiadosť o odkúpenie pozemku v kat. území Dlhá nad Váhom na LV 582, parcela č.2443, záhrady o celkovej výmere 564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z dôvodu výstavby rodinného domu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uzana Rózsová, bytom Dlhá nad Váhom č.427 podala žiadosť o odkúpenie pozemkov v kat. území Dlhá nad Váhom na LV 582, parcela č.2443 záhrady o celkovej výmere 564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a parcela č.2443/200 ostatné plochy o výmere 133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Starosta informoval poslancov, že pozemky musia byť ohodnotené znalcom. Obec  schvaľuje zámer priameho odpredaja pozemku, ktorý musí byť zverejnený na dobu 15 dní. </w:t>
      </w:r>
    </w:p>
    <w:p>
      <w:pPr>
        <w:pStyle w:val="Normal"/>
        <w:rPr/>
      </w:pPr>
      <w:r>
        <w:rPr>
          <w:sz w:val="24"/>
          <w:szCs w:val="24"/>
          <w:lang w:val="sk-SK"/>
        </w:rPr>
        <w:t>Uznesenie musí byť schválené 3/5 väčšinou všetkých poslanc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22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ods. 1 písm. c) 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zámer  predaja nehnuteľného majetku obce, pozemky v kat. území Dlhá nad Váhom, vedené  na LV 582, parcela registra „C“ č.2443, záhrady o celkovej výmere 564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a parcela registra „E“ č.2443/200, ostatné plochy o výmere 133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Minimálna cena, za ktorú Obec Dlhá nad Váhom ponúka na odpredaj vyššie uvedenú nehnuteľnosť bude stanovená znaleckým posudk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7  (Tibor Andódi,  Ing. Csaba Lozsy,  Silvia Takácsová, Ing. Pavol Bekö,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</w:t>
      </w:r>
      <w:r>
        <w:rPr>
          <w:sz w:val="24"/>
          <w:szCs w:val="24"/>
          <w:lang w:val="sk-SK"/>
        </w:rPr>
        <w:t>Ďalej starosta obce predniesol žiadosť Františka Paštéku, bytom Dlhá nad Váhom č.9, ktorý žiada obec  na vybudovanie betónového oplotenia, nakoľko jeho pozemok susedí s kultúrnym domom a starý betónový plot je v zlom stave a podľa geometrického plánu nie je na hranici pozemk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obce uviedol, že bude vykonaná obhliadka na miest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krátkej diskusii nesúhlasili s vybudovaním betónového oplotenia obco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Rôzne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oznámil poslancov s projektom obnovenia poľných ciest v katastri obce Dlhá nad Váhom. Stavebníkom je Ministerstvo pôdohospodárstva SR, v stavebnom konaní ho zastupuje Okresný úrad Šaľa, pozemkový a lesný odbor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3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k-SK"/>
        </w:rPr>
        <w:t>súhlasí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s tým, aby na obecných pozemkoch, na ktorých sa majú obnoviť poľné cesty stavebníkom  bolo Ministerstvo pôdohospodárstva SR, v stavebnom konaní zastúpené Okresným úradom Šaľa, pozemkový a lesný odbor. 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7  (Tibor Andódi,  Ing. Csaba Lozsy,  Silvia Takácsová, Ing. Pavol Bekö,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starosta informoval poslancov, že je vypracovaná nová zmluva o prevádzkovaní vodovodu a kanalizácie, kde je už zahrnuté aj rozšírenie vodovodu – IBV 5 rodinných domov. Navrhuje obecnému zastupiteľstvu túto zmluvu  schváliť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 24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a)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 </w:t>
      </w: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zatvorenie zmluvy o prevádzkovaní č.43/02/9194/2015 v zmysle ust. § 269 a nasl. Obchodného zákonníka a zák. č.442/2002 Z.z. o verejných vodovodoch a verejných kanalizáciách a o zmene a doplnení zákona č.276/2001 Z.z. o regulácii v sieťových odvetviach v znení neskorších predpisov s prevádzkovateľom Západoslovenskou vodárenskou spoločnosťou, a. s., so sídlom Nábrežie za hydrocentrálou 4, 949 60 Nitr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7  (Tibor Andódi,  Ing. Csaba Lozsy,  Silvia Takácsová, Ing. Pavol Bekö,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Ďalej starosta informoval poslancov, že 12.03.2015 sa konalo Valné zhromaždenie Via Romanum, ktoré bolo posledné, Via Romanum ukončilo svoju činnosť a bolo rozpustené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túto skutočnosť brali na vedomi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5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berie na vedomi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nik združenia Via Romanum, v zmysle uznesenia z Valného zhromaždenia Via Romanum konaného dňa 12.03.2015 v Močenk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Hlasovanie: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7  (Tibor Andódi,  Ing. Csaba Lozsy,  Silvia Takácsová, Ing. Pavol Bekö,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ďalej navrhol, že je potrebné aby obec vstúpila do združenia Csángó kde budú združené obce Kráľová nad Váhom, Selice, Tvrdošovce, Neded,  Vlčany, Žihárec, Tešedíkovo, Diakovce a Dlhá nad Váhom. Poslanci s týmto návrhom súhlasili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6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stup obce Dlhá nad Váhom do združenia Csángó kde budú združené obce Kráľová nad Váhom, Selice, Tvrdošovce, Neded,  Vlčany, Žihárec, Tešedíkovo, Diakovce a Dlhá nad Váh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Hlasovanie: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7  (Tibor Andódi,  Ing. Csaba Lozsy,  Silvia Takácsová, Ing. Pavol Bekö,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rFonts w:eastAsia="MS Mincho;ＭＳ 明朝"/>
          <w:sz w:val="24"/>
          <w:lang w:val="sk-SK"/>
        </w:rPr>
        <w:t>Starosta obce informoval poslancov, že v</w:t>
      </w:r>
      <w:r>
        <w:rPr>
          <w:sz w:val="24"/>
          <w:szCs w:val="24"/>
          <w:lang w:val="sk-SK"/>
        </w:rPr>
        <w:t>yúčtovanie poskytnutých finančných prostriedkov z vlastných príjmov  Obce Dlhá nad Váhom v roku 2014 predložili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Športový klub Dlhá nad Váhom – futbalový oddiel, predložili vyúčtovanie poskytnutých prostriedkov vo výške 2000 eur, 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Občianske združenie KIVI Dlhá nad Váhom predložili vyúčtovanie poskytnutých prostriedkov vo výške 300 eur,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Občianske združenie ALDEA Dlhá nad Váhom predložili vyúčtovanie poskytnutých prostriedkov na projekt „Oživenie verejných priestorov“ vo výške 184,70, nevyčerpaná suma 15,30 eur bola vrátená na účet obce,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Občianske združenie ALDEA Dlhá nad Váhom predložili vyúčtovanie poskytnutých prostriedkov na projekt „Les nie je smetisko“ vo výške 223,54 eur, 76,46 eur bolo vrátené na účet obce,</w:t>
      </w:r>
    </w:p>
    <w:p>
      <w:pPr>
        <w:pStyle w:val="Odsekzoznamu"/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konštatovali, že predložené vyúčtovania sú v poriadku a spĺňajú všetky náležitosti.</w:t>
      </w:r>
    </w:p>
    <w:p>
      <w:pPr>
        <w:pStyle w:val="Odsekzoznamu"/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7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erie na vedomie: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vyúčtovania poskytnutých dotácií v roku 2014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Športového klubu Dlhá nad Váhom – futbalový oddiel, predložili vyúčtovanie poskytnutých prostriedkov vo výške 2000 eur,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Občianskeho združenia KIVI Dlhá nad Váhom predložili vyúčtovanie poskytnutých prostriedkov vo výške 300 eur,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lang w:val="sk-SK"/>
        </w:rPr>
        <w:t>Občianskeho združenia ALDEA Dlhá nad Váhom predložili vyúčtovanie poskytnutých prostriedkov na projekt „Oživenie verejných priestranstiev“ vo výške 184,70 eur, nevyčerpaná suma 15,30 eur bola vrátená na účet obce,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lang w:val="sk-SK"/>
        </w:rPr>
        <w:t>Občianskeho združenia ALDEA Dlhá nad Váhom predložili vyúčtovanie poskytnutých prostriedkov na projekt „Les nie je smetisko“ vo výške 223,54 eur, nevyčerpaná suma 76,46 eur bola vrátená na účet obce,</w:t>
      </w:r>
    </w:p>
    <w:p>
      <w:pPr>
        <w:pStyle w:val="Odsekzoznamu"/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Hlasovanie: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7  (Tibor Andódi,  Ing. Csaba Lozsy,  Silvia Takácsová, Ing. Pavol Bekö,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Odsekzoznamu"/>
        <w:ind w:left="0" w:hanging="0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Odsekzoznamu"/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Odsekzoznamu"/>
        <w:ind w:left="0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Starosta ďalej informoval, že vyúčtovania Športového klubu Družstevník Dlhá nad Váhom a občianskeho združenia Priatelia Vína Dlhá nad Váhom – Borbarátok Vághosszúfalu budú prejednané po doplnení chýbajúcich náležitostí vo vyúčtovaní.</w:t>
      </w:r>
    </w:p>
    <w:p>
      <w:pPr>
        <w:pStyle w:val="Odsekzoznamu"/>
        <w:ind w:left="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Odsekzoznamu"/>
        <w:ind w:left="0" w:hanging="0"/>
        <w:jc w:val="both"/>
        <w:rPr/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Starosta obce privítal na zasadnutí obecného zastupiteľstva zástupcu občianskeho združenia ALDEA Dlhá nad Váhom Zuzanu Pastorkovú a zástupcov športového klubu Dlhá nad Váhom, futbalový oddiel Petra Štrbu a Františka Paštéku.</w:t>
      </w:r>
    </w:p>
    <w:p>
      <w:pPr>
        <w:pStyle w:val="Odsekzoznamu"/>
        <w:ind w:left="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Odsekzoznamu"/>
        <w:ind w:left="0" w:hanging="0"/>
        <w:jc w:val="both"/>
        <w:rPr/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Zástupcovia športového klubu Dlhá nad Váhom oboznámili poslancov so svojou žiadosťou o poskytnutie finančných prostriedkov na rok 2015 vo výške 2000,00 Eur.</w:t>
      </w:r>
    </w:p>
    <w:p>
      <w:pPr>
        <w:pStyle w:val="Odsekzoznamu"/>
        <w:ind w:left="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Ďalej informovali o možnosti uchádzať sa o dotáciu z Úradu vlády SR na vybudovanie multifunkčného ihriska. Dotáciu môžu žiadať občianske združenia a obce a spoluúčasť je 5%. Treba pouvažovať kde by bolo vhodné takéto ihrisko umiestniť, futbalové ihrisko je v dlhodobom prenájme a obec nevlastní žiadne pozemky.</w:t>
      </w:r>
    </w:p>
    <w:p>
      <w:pPr>
        <w:pStyle w:val="Odsekzoznamu"/>
        <w:ind w:left="0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Starosta obce </w:t>
      </w:r>
      <w:r>
        <w:rPr>
          <w:sz w:val="24"/>
          <w:szCs w:val="24"/>
          <w:lang w:val="sk-SK"/>
        </w:rPr>
        <w:t>uviedol, že preštuduje podmienky žiadosti o dotáciu.</w:t>
      </w:r>
    </w:p>
    <w:p>
      <w:pPr>
        <w:pStyle w:val="Normal"/>
        <w:ind w:left="72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b/>
          <w:sz w:val="24"/>
          <w:szCs w:val="24"/>
          <w:u w:val="single"/>
          <w:lang w:val="sk-SK"/>
        </w:rPr>
        <w:t>Uznesenie č.28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5 pre Športový klub  Dlhá nad Váhom – futbalový oddiel, IČO 37970364, vo výške 2000,00 Eur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Hlasovanie: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7  (Tibor Andódi,  Ing. Csaba Lozsy,  Silvia Takácsová, Ing. Pavol Bekö,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Odsekzoznamu"/>
        <w:ind w:left="0" w:hanging="0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Zástupca občianskeho združenia ALDEA Dlhá nad Váhom Zuzana Pastorková oboznámila poslancov so žiadosťou o poskytnutie finančných prostriedkov na rok 2015 vo výške 1795,50 Eur.  V žiadosti uviedli finančné prostriedky aj za prepravu</w:t>
      </w:r>
      <w:r>
        <w:rPr>
          <w:sz w:val="24"/>
          <w:szCs w:val="24"/>
          <w:lang w:val="sk-SK"/>
        </w:rPr>
        <w:t xml:space="preserve"> vyzbieraného odpadu, ale ak obec bude tak ako po iné roky spolupracovať, tieto finančné prostriedky nebudú požadovať. Ďalej uviedla, že plánujú robiť propagáciu, prednášky a osvetu pre občan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diskusii schválili dotáciu na rok 2015 pre OZ ALDEA Dlhá nad Váhom vo výške 600,00 Eur a 91,76 Eur prostriedky, ktoré v minulom roku nestihli vyčerpať, spolu 691,76 Eur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9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5 pre Občianske združenie ALDEA Dlhá nad Váhom, IČO 42205247, vo výške 691,76 Eur na realizovanie projektu „Les nie je smetisko“,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Hlasovanie: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6  (Ing. Csaba Lozsy,  Silvia Takácsová, Ing. Pavol Bekö, Erika Bíróová,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Ing. Zsolt Szalay, František Tóth)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1 (Tibor Andódi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Predseda komisie pre ochranu verejného záujmu  Tibor Andódi  uviedol, že starosta obce MVDr. Pavol Tóth a hlavná kontrolórka Ing. Mária Fülöpová predložili „Oznámenie funkcií, zamestnaní, činností a majetkových pomerov  v zmysle čl. 7, ústavného zákona č. 357/2004 Z.z. o ochrane verejného záujmu pri výkone funkcií verejných funkcionárov“ ku dňu 31.03.2015. </w:t>
      </w:r>
    </w:p>
    <w:p>
      <w:pPr>
        <w:pStyle w:val="Normal"/>
        <w:jc w:val="both"/>
        <w:rPr/>
      </w:pPr>
      <w:r>
        <w:rPr>
          <w:sz w:val="24"/>
          <w:lang w:val="sk-SK"/>
        </w:rPr>
        <w:t>Na preskúmanie oznámení bola na ustanovujúcom zasadnutí v decembri  2014 zriadená trojčlenná komisia pre ochranu verejného záujmu,  zložená z poslancov a to:   Tibor Andódi – predseda komisie, Ing. Csaba Lozsy – člen komisie a Silvia Takácsová – člen komisie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Komisia po preskúmaní „Oznámení funkcií, zamestnaní, činností a majetkových pomerov  v zmysle čl. 7, ústavného zákona č. 357/2004 Z.z. o ochrane verejného záujmu pri výkone funkcií verejných funkcionárov“ podala správu obecnému zastupiteľstvu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oslanci uvedenú správu brali na vedomie.</w:t>
      </w:r>
    </w:p>
    <w:p>
      <w:pPr>
        <w:pStyle w:val="Normal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0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ávu komisie pre ochranu verejného záujmu z výsledku preskúmania „Oznámenia funkcií zamestnaní, činnosti a majetkových pomerov starostu obce Dlhá nad Váhom MVDr. Pavla Tótha a hlavnej kontrolórky obce Ing. Márie Fülöpovej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Hlasovanie: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7  (Tibor Andódi,  Ing. Csaba Lozsy,  Silvia Takácsová, Ing. Pavol Bekö,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Poslanec Ing. Zsolt Szalay poukazoval, že z hnojiska roľníckeho družstva sa niekedy šíri do obce zápach a cítiť to až v rodinných domoch.</w:t>
        <w:tab/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Zástupca starostu Ing. Csaba Lozsy poukazoval, že je potrebné vyčistiť járky pri ceste v malej ulici, chodníky, vymeniť piesok na detskom ihrisku a obnoviť pomník pred miestnou faro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obce informoval, že o pomník pred farou sa postarajú Priatelia vína Dlhá nad Váhom – Borbarátok Vághossúfal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Na záver starosta  obce poďakoval  prítomným za účasť  a zasadnutie obecného zastupiteľstva ukončil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Erika Bíróová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František Tóth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Marta Ložiová     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3:12:00Z</dcterms:created>
  <dc:creator>OÚ Dlhá nad Váhom</dc:creator>
  <dc:description/>
  <cp:keywords/>
  <dc:language>en-US</dc:language>
  <cp:lastModifiedBy>OU</cp:lastModifiedBy>
  <cp:lastPrinted>2015-07-20T11:42:00Z</cp:lastPrinted>
  <dcterms:modified xsi:type="dcterms:W3CDTF">2015-07-27T07:41:00Z</dcterms:modified>
  <cp:revision>68</cp:revision>
  <dc:subject/>
  <dc:title>Z á p i s n i c a</dc:title>
</cp:coreProperties>
</file>