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835"/>
        <w:gridCol w:w="113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. sep. kom.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. 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2,89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mon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3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má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 č.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inštalačné práce v objekte „Dom smútku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CA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-Verejná sprá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1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/Váhom č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,8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Darina Palatická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ítorské overenie účt.závierky a uzávier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48,8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6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Cup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áre-Trofeje na westernové 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2B PARTNER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ičky Rel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6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Nit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jadrovaciu činnos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PARKET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ávka, montáž pláv.laminát.podla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8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ú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 SK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a obecné osla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islav Szarka, Tešedíkovo č.1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kúrenia v Oc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čné tabule, letá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2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 č.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ne práce v Oc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86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 Záhradkárske potre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 s.r.o.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79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vodovod.prípoj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-HAND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oblečenie pre nezam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ún 201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5-07-07T09:18:00Z</dcterms:modified>
  <cp:revision>293</cp:revision>
  <dc:subject/>
  <dc:title/>
</cp:coreProperties>
</file>