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268"/>
        <w:gridCol w:w="2693"/>
        <w:gridCol w:w="113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3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marec, výjaz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zsi Szilárd, Dlhá nad Váhom č.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odp. medzihrádzového priestoru pre OZ ALD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ad Váhom č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závanie stromov a upratovanie v cintorí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ad Váhom č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3,5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odvoz a tried. sep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oz, ulož.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2,2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né upratovanie (objem.odpad-veľké kon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9,8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 a. s. Ša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 súp.č.177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2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47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po, s.r.o. Ša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ba www.dlhanadvahom.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3,02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 Ša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56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zem.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14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, popl.za mob.ine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9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OKOMPLET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rovnošaty pre požiarní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16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-Galan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.potreby,pap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6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3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´S Záhrad.potreb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4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máj 201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5-06-01T09:18:00Z</dcterms:modified>
  <cp:revision>285</cp:revision>
  <dc:subject/>
  <dc:title/>
</cp:coreProperties>
</file>