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S T A N O V I S K O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hlavného kontrolóra k záverečnému účtu Obce Dlhá nad Váhom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b/>
          <w:sz w:val="32"/>
          <w:szCs w:val="32"/>
          <w:u w:val="single"/>
          <w:lang w:val="sk-SK"/>
        </w:rPr>
        <w:t>za rok 2014</w:t>
      </w:r>
    </w:p>
    <w:p>
      <w:pPr>
        <w:pStyle w:val="Normal"/>
        <w:jc w:val="both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both"/>
        <w:rPr>
          <w:sz w:val="28"/>
          <w:szCs w:val="32"/>
          <w:lang w:val="sk-SK"/>
        </w:rPr>
      </w:pPr>
      <w:r>
        <w:rPr>
          <w:sz w:val="28"/>
          <w:szCs w:val="32"/>
          <w:lang w:val="sk-SK"/>
        </w:rPr>
      </w:r>
    </w:p>
    <w:p>
      <w:pPr>
        <w:pStyle w:val="TextBody"/>
        <w:rPr>
          <w:lang w:val="sk-SK"/>
        </w:rPr>
      </w:pPr>
      <w:r>
        <w:rPr/>
        <w:t xml:space="preserve">       </w:t>
      </w:r>
      <w:r>
        <w:rPr/>
        <w:t xml:space="preserve">Podľa § 18f ods.1 písm. c/ zákona SNR č.369/90 Zb. o obecnom zriadení v znení neskorších zmien a doplnkov  hlavný kontrolór </w:t>
      </w:r>
      <w:r>
        <w:rPr>
          <w:lang w:val="sk-SK"/>
        </w:rPr>
        <w:t>vypracúva</w:t>
      </w:r>
      <w:r>
        <w:rPr/>
        <w:t xml:space="preserve">   odborné stanovisko k záverečnému účtu pred jeho schválením obecným zastupiteľstv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Odborné stanovisko je spracované na základe predloženého návrhu záverečného účtu Obce Dlhá nad Váhom za rok 2014. Po  kontrole  treba konštatovať, ž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>1.  Návrh  záverečného  účtu obce bol spracovaný v  súlade so zákonom č. 523/2004 Z.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 rozpočtových pravidlách verejnej správy a o zmene niektorých zákonov a v členení, ktoré je určené v  § 16 ods. 5 zákona č. 583/2004 Z.z. o rozpočtových pravidlách územnej samosprávy podľa ktorého záverečný účet obce obsahuje najmä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a/  údaje o plnení  rozpočtu v členení: bežný, kapitálový rozpočet a finančné operácie  v súlade s rozpočtovou klasifikácio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/  bilanciu aktív a pasí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c/  prehľad o stave a vývoji dlh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d/  prehľad o poskytnutých dotáciách v členení podľa jednotlivých príjemcov, ak nie sú obco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zverejnené iným spôsobom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e/  tvorbu a použitie rezervného a sociálneho fond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f/  finančné usporiadanie vzťah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Predložený návrh záverečného účtu neobsahuje:  údaje o hospodárení príspevkových organizácií, nákladoch a výnosoch z podnikateľskej činnosti a prehľad o poskytnutých zárukách podľa jednotlivých príjemcov, pretože obec nevykonáva podnikateľskú činnosti, nemá príspevkové organizácie vo svojej pôsobnosti a neposkytla žiadne záruky v zmysle všeobecne právnych predpisov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2. Obec splnila svoju zákonnú povinnosť a dala si overiť svoju účtovnú závierku a svoj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rozpočtové hospodárenie audítorom. Zo správy vyplýva  skutočnosť, že účtovníctvo je poskytuje pravdivý a objektívny pohľad na finančnú situáciu obce. 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3.   Obec splnila svoju povinnosť zverejniť návrh záverečného účtu obce (zverejnená výročn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áva ktorej súčasťou je záverečný  účet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4.  Obec  finančne usporiadala  svoje hospodárenie vrátane finančných vzťah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 právnickým organizáciám, ktorým obec poskytla dotácie zo svojho rozpočtu a ktoré podliehajú ročnému zúčtovaniu s rozpočtom obce. Finančné prostriedky zo štátneho rozpočtu (účelovo určené na RO, prenesený výkon štátnej správy,  úrad práce, z VUC) boli použité  a  zúčtované v súlade so zákonom o rozpočtových  pravidlá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5.  Záverečný účet obce v časti údaje o plnení rozpočtu obsahuje  údaje na zákl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dpisu  o rozpočtových pravidlách územnej samosprávy, je  v súlade s  rozpočtovou klasifikáciou v zmysle Opatrení MF SR, ktorými sa ustanovuje druhová, organizačná a ekonomická klasifikácia. 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Obecné zastupiteľstvo na svojom riadnom zasadnutí dňa 13. januára 2014 schválilo rozpočet pre rok 2014 uznesením č. 43/2014.  V priebehu roka došlo  k jeho úprave, ktoré bolo schválené na riadnom zasadnutí zastupiteľstva dňa 25.8.2014 uznesením č. 73/2014.   Takto schválený rozpočet predpokladal príjmy  vo výške  597 877,- eur a výdavky v sume 403 362,- eur. Rozpočet bol zostavený v zmysle § 10 ods.3 horeuvedeného zákona, ktorých  vnútorne  člení  príjmy  a výdavky na bežný rozpočet, kapitálový rozpočet a finančné operác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lang w:val="sk-SK"/>
        </w:rPr>
        <w:t xml:space="preserve">Tab. Č. 1 – </w:t>
      </w:r>
      <w:r>
        <w:rPr>
          <w:b/>
          <w:lang w:val="sk-SK"/>
        </w:rPr>
        <w:t>Plnenie rozpočtu a jeho zmeny za rok 2013</w:t>
      </w:r>
    </w:p>
    <w:tbl>
      <w:tblPr>
        <w:tblW w:w="95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6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Bežn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8 65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24 39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10 691,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3,9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8 65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4 39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7 582,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1,7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3 108,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6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apitálov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5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5 1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4 887,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89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1 72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8 97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8 921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9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-6 72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13 87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14 034,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6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Finančné operác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5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8 38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8 143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8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75 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8 38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8 143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6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ROZPOČET  celko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48 65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97 87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83 722,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7,6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k-SK"/>
              </w:rPr>
              <w:t>380 37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03 36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386 504,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5,82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Finančný výkaz p plnení rozpočtu a o nerozpočtovaných pohyboch na účtoch verejnej správy Fin</w:t>
      </w:r>
      <w:r>
        <w:rPr>
          <w:i/>
          <w:lang w:val="sk-SK"/>
        </w:rPr>
        <w:t xml:space="preserve"> 1-12“</w:t>
      </w:r>
      <w:r>
        <w:rPr>
          <w:lang w:val="sk-SK"/>
        </w:rPr>
        <w:t xml:space="preserve"> zostavený k 31.12.2014 podrobné vykazuje nasledovné: 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ríjmy obce v €:</w:t>
      </w:r>
    </w:p>
    <w:p>
      <w:pPr>
        <w:pStyle w:val="Normal"/>
        <w:jc w:val="both"/>
        <w:rPr/>
      </w:pPr>
      <w:r>
        <w:rPr>
          <w:lang w:val="sk-SK"/>
        </w:rPr>
        <w:t>- bežné príjmy:   výnosy dane                          161 675,5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príjmy z prenájmu                     4 988,48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administratívne poplatky           5 179,5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úroky z tuz.vkladov                       13,95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iné nedaňové príjmy                  1 014,6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  <w:t xml:space="preserve">-3-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bežné granty a transfery          37 818,98  </w:t>
      </w:r>
    </w:p>
    <w:p>
      <w:pPr>
        <w:pStyle w:val="Normal"/>
        <w:jc w:val="both"/>
        <w:rPr/>
      </w:pPr>
      <w:r>
        <w:rPr>
          <w:lang w:val="sk-SK"/>
        </w:rPr>
        <w:t xml:space="preserve">- kapitálové príjmy: predaj majetku                 184 887,53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finančné operácie:   peňažné účty obce         188 143,41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ýdavky obce v €:</w:t>
      </w:r>
    </w:p>
    <w:p>
      <w:pPr>
        <w:pStyle w:val="Normal"/>
        <w:jc w:val="both"/>
        <w:rPr/>
      </w:pPr>
      <w:r>
        <w:rPr>
          <w:lang w:val="sk-SK"/>
        </w:rPr>
        <w:t xml:space="preserve">- bežné výdavky:   mzdy, platy a ost.osobné vyrovn.        54 421,50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Poistné a príspevky do poisťovní         18 876,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 xml:space="preserve">Tovary a služby                                  107 743,12 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Bežné transfery                                      6 542,1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kapitálové výdavky:  rekonštrukcia VO a detské ihr.    198 921,6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finančné operácie:    neboli čerpané                                         0 </w:t>
      </w:r>
    </w:p>
    <w:p>
      <w:pPr>
        <w:pStyle w:val="Normal"/>
        <w:jc w:val="both"/>
        <w:rPr/>
      </w:pPr>
      <w:r>
        <w:rPr>
          <w:lang w:val="sk-SK"/>
        </w:rPr>
        <w:t xml:space="preserve">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tav finančných prostriedkov ku koncu obdobia na účtoch v bankách a v pokladni je v sume 197 217,54  eur.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</w:t>
      </w:r>
      <w:r>
        <w:rPr>
          <w:b/>
          <w:bCs/>
        </w:rPr>
        <w:t>6</w:t>
      </w:r>
      <w:r>
        <w:rPr/>
        <w:t>. Bilancia aktív a pasív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Účtovný stav hmotného a nehmotného investičného majetku sa vykazuje vo výkaze „Súvaha Uč ROPO SFOV 1-01“. Na základe príkazu starostu obce bola vykonaná inventarizácia dielčími inv.komisiami, ktoré svoje zistenia (prírastky, úbytky) k sledovanému obdobiu uviedli do zápisníc o inventarizácií. Celkový majetok obce k 31.12.2014  predstavuje v hodnotovom </w:t>
      </w:r>
    </w:p>
    <w:p>
      <w:pPr>
        <w:pStyle w:val="Zkladntext2"/>
        <w:spacing w:lineRule="auto" w:line="240"/>
        <w:rPr/>
      </w:pPr>
      <w:r>
        <w:rPr/>
        <w:t xml:space="preserve">vyjadrení sumu 1 136 065,57  €.  Treba dodať, že obec správne aplikovala zákon o účtovníctve, keď  hmotný majetok odpisovala.  Správne boli vykázané nedokončené investície a to na účet 042 – obstaranie dlhodobého hmotného majetku so zostatkom 9 227,45 €  (ver.osv., klub dôchodcov – projekt, miest. kom. -proj dok, úprava ver.priestr.-proj.dok.).  </w:t>
      </w:r>
    </w:p>
    <w:p>
      <w:pPr>
        <w:pStyle w:val="Zkladntext2"/>
        <w:spacing w:lineRule="auto" w:line="240"/>
        <w:rPr/>
      </w:pPr>
      <w:r>
        <w:rPr/>
        <w:t xml:space="preserve">         </w:t>
      </w:r>
      <w:r>
        <w:rPr/>
        <w:t xml:space="preserve">Ku koncu sledovaného obdobia obec vykazovala pohľadávku vo výške  4 195,29  € (neuhradená daň z nehnuteľnosti a poplatky za komunálny odpad)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Záväzok  obce ku koncu účtovného obdoba je celkovej hodnote   16 007,35  €, vo vecnom vyjadrení predstavujú mzdové náklady zamestnancov  za december, nevyfakturované dodávky, záväzky zo soc.fondu.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7. Finančné vysporiadanie vzťahov</w:t>
      </w:r>
    </w:p>
    <w:p>
      <w:pPr>
        <w:pStyle w:val="TextBody"/>
        <w:jc w:val="both"/>
        <w:rPr/>
      </w:pPr>
      <w:r>
        <w:rPr/>
        <w:t>Obec vysporiadala finančné  vzťahy k štátnemu rozpočtu z prijatých transferov. Tieto prostředky boli použité v súlade so zákonom o rozpočtových pravidlech územnej samosprávy. Taktiež vysporiadala finančné vzťahy s organizáciami, ktorým poskytla dotácia v súlade s platným VZN a to:   Športový klub Dlhá na Váhom – 2000 eur, Športový klub Družstevník Dlhá nad Váhom, stolný tenis suma 1400,- eur, KIVI, o.z. – 300 eur, ALDEA, o.z. – 500,- eur, Priatelia vína, o.z. – 500,- eur.</w:t>
      </w:r>
    </w:p>
    <w:p>
      <w:pPr>
        <w:pStyle w:val="Zkladntext2"/>
        <w:spacing w:lineRule="auto" w:line="240"/>
        <w:jc w:val="both"/>
        <w:rPr/>
      </w:pPr>
      <w:r>
        <w:rPr/>
        <w:t xml:space="preserve">    </w:t>
      </w:r>
      <w:r>
        <w:rPr/>
        <w:t xml:space="preserve">Vykonané kontroly účtovných dokladov ukázali, že tieto boli zaúčtované v zmysle platnej účtovnej osnovy a  boli dodržané všetky pravidlá zákona č.431/2002. Zb. o účtovníctve v znení </w:t>
      </w:r>
    </w:p>
    <w:p>
      <w:pPr>
        <w:pStyle w:val="Zkladntext2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</w:t>
      </w:r>
      <w:r>
        <w:rPr>
          <w:lang w:val="sk-SK"/>
        </w:rPr>
        <w:t xml:space="preserve">-4-    </w:t>
      </w:r>
    </w:p>
    <w:p>
      <w:pPr>
        <w:pStyle w:val="Zkladntext2"/>
        <w:spacing w:lineRule="auto" w:line="240"/>
        <w:jc w:val="both"/>
        <w:rPr/>
      </w:pPr>
      <w:r>
        <w:rPr/>
      </w:r>
    </w:p>
    <w:p>
      <w:pPr>
        <w:pStyle w:val="Zkladntext2"/>
        <w:spacing w:lineRule="auto" w:line="240"/>
        <w:jc w:val="both"/>
        <w:rPr/>
      </w:pPr>
      <w:r>
        <w:rPr/>
        <w:t xml:space="preserve">neskorších zmien a doplnkov.  Pohyb finačných prostriedkov je zachytávaný včas a správne. Ani v jednom prípade nebolo zistené porušenie schválených zásad hospodárenia s majetkom obce a </w:t>
      </w:r>
      <w:r>
        <w:rPr>
          <w:lang w:val="sk-SK"/>
        </w:rPr>
        <w:t xml:space="preserve">                                                                      </w:t>
      </w:r>
    </w:p>
    <w:p>
      <w:pPr>
        <w:pStyle w:val="Zkladntext2"/>
        <w:spacing w:lineRule="auto" w:line="240"/>
        <w:jc w:val="both"/>
        <w:rPr/>
      </w:pPr>
      <w:r>
        <w:rPr/>
        <w:t>nakladania s ním a všeobecne závazných nariadení obce. Evidencia príjmov a výdavkov i naďalej sa zachytáva v strojovom spracovaní účtovníctva – programom WINIbeu. Finančné prostriedky boli vynaložené hospodárne (minimalizovali  náklady na vykonanie tej-ktorej činnosti pri zachovaní primeranej úrovne a kvality), efektívne (maximalizovali výsledky činnosti) a účinne  (zabezpečili vzťah medzi rozpočtom a výdavkami)</w:t>
      </w:r>
    </w:p>
    <w:p>
      <w:pPr>
        <w:pStyle w:val="Zkladntext2"/>
        <w:spacing w:lineRule="auto" w:line="240"/>
        <w:jc w:val="both"/>
        <w:rPr>
          <w:lang w:val="sk-SK"/>
        </w:rPr>
      </w:pPr>
      <w:r>
        <w:rPr/>
        <w:t xml:space="preserve">        </w:t>
      </w:r>
      <w:r>
        <w:rPr/>
        <w:t>Treba konštatovať, že v zmysle § 9 ods. 2 zákona o obecnom zriadení bola splnená zákonná povinnosť a to zverejnenie záverečného účtu najmenej 15 dní pred jeho prerokovaním. Taktiež bola splnená povinnosť overenia účtovnej závierky audítorom. Účtovná závierka obsahuje predpísané časti a to súvahu, výkaz ziskov a strát, poznám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K vypracovaniu tohto stanoviska predchádzala následná kontrolná činnosť hlavného kontrolóra. Na záver možno konštatovať, že je potrebné i naďalej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v plnom rozsahu pri ďalšej činnosti dodržiavať  zákon č. 583/2004  o rozpočtových pravidlách územnej samosprávy zákon č.  523/2004 Zb. o rozpočtových pravidlách verejnej správ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bať na dodržiavanie všetkých zákonov nevyhnutných k výkonu práce na obecnom úrade a všetkých prijatých VZN obc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održiavať  zákon o verejnom obstarávaní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lang w:val="sk-SK"/>
        </w:rPr>
      </w:pPr>
      <w:r>
        <w:rPr>
          <w:lang w:val="sk-SK"/>
        </w:rPr>
        <w:t xml:space="preserve">dodržiavať  hospodárnosť, efektívnosť a účinnosť pri hospodárení s verejnými prostriedkami, vykonávať opatrenia na zníženie pohľadávok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</w:t>
      </w:r>
      <w:r>
        <w:rPr>
          <w:lang w:val="sk-SK"/>
        </w:rPr>
        <w:t>Návrh Záverečného účtu Obce Dlhá nad Váhom za rok 2014 je spracovaný v súlade s príslušnými ustanoveniami § 16 zákona č. 583/2004 Z.z. o rozpočtových pravidlách územnej samospráv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Návrh Záverečného účtu Obce Dlhá nad Váhom za rok 2014 v súlade s § 9 ods.2 zákona č. 369/1990 o obecnom zriadení a § 16 ods.9 zákona 583/2004 o rozpočtových pravidlách územnej samosprávy bol zverejnený dňa  11. mája 2015  na verejnú diskusiu v zákonom stanovenej lehote a spôsobom v obci obvyklý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Riadna účtovná závierka za rok 2014 a hospodárenie obce za rok 2014 v súlade s § 9 ods.4 zákona 369/1990 Zb. o obecnom zriadení v z.n.p. a § 16 ods.3 zákona č. 583/2004 Z.z. o rozpočtových pravidlách územnej samosprávy v z.n.p. boli overené audítorom.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Účtovná závierka za rok 2014 vyjadruje verne vo všetkých významných súvislostiach finančnú situáciu Obce Dlhá nad Váhom k 31.12.2014 a výsledok hospodárenia za uvedený rok je v súlade so zákonom 431/2002 Z.z. o účtovníctve v z.n.p.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zmysle § 16 ods.10 zákona č. 583/2004 Z.z o rozpočtových pravidlách územnej samospráv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lang w:val="sk-SK"/>
        </w:rPr>
        <w:t xml:space="preserve">-5 -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 d p o r ú č a m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becnému zastupiteľstvu Dlhá nad Váhom uzatvoriť prerokovanie návrhu</w:t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lang w:val="sk-SK"/>
        </w:rPr>
        <w:t>Záverečného účtu Obce Dlhá  nad Váhom za rok 2014 s výrokom:</w:t>
      </w:r>
    </w:p>
    <w:p>
      <w:pPr>
        <w:pStyle w:val="Normal"/>
        <w:jc w:val="center"/>
        <w:rPr>
          <w:lang w:val="sk-SK"/>
        </w:rPr>
      </w:pPr>
      <w:r>
        <w:rPr>
          <w:b/>
          <w:u w:val="single"/>
          <w:lang w:val="sk-SK"/>
        </w:rPr>
        <w:t>Schvaľuje záverečný účet obce za rok 2014 a celoročné hospodárenie  bez výhrad.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V Dlhej nad Váhom,  26. mája  2015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</w:t>
      </w:r>
      <w:r>
        <w:rPr>
          <w:b/>
          <w:lang w:val="sk-SK"/>
        </w:rPr>
        <w:t xml:space="preserve">Ing.Mária Fülöpová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                                                                                               </w:t>
      </w:r>
      <w:r>
        <w:rPr>
          <w:b/>
          <w:lang w:val="sk-SK"/>
        </w:rPr>
        <w:t>hlavný kontrolór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hd w:fill="FFFF00" w:val="clear"/>
      <w:lang w:val="sk-SK"/>
    </w:rPr>
  </w:style>
  <w:style w:type="character" w:styleId="Predvolenpsmoodseku4">
    <w:name w:val="Predvolené písmo odseku4"/>
    <w:qFormat/>
    <w:rPr/>
  </w:style>
  <w:style w:type="character" w:styleId="Predvolenpsmoodseku3">
    <w:name w:val="Predvolené písmo odseku3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11:00Z</dcterms:created>
  <dc:creator>Marika</dc:creator>
  <dc:description/>
  <cp:keywords/>
  <dc:language>en-US</dc:language>
  <cp:lastModifiedBy>OUDlha</cp:lastModifiedBy>
  <cp:lastPrinted>2015-05-27T08:08:00Z</cp:lastPrinted>
  <dcterms:modified xsi:type="dcterms:W3CDTF">2015-05-27T06:11:00Z</dcterms:modified>
  <cp:revision>3</cp:revision>
  <dc:subject/>
  <dc:title>S T A N O V I S K O</dc:title>
</cp:coreProperties>
</file>