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6.02.201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5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18. februára  2015  /streda/  o 16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 xml:space="preserve">Určenie zapisovateľa a overovateľov zápisu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Zloženie sľubu náhradníka na poslanca Františka Tóth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Rôzn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727584605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5-02-16T10:07:00Z</cp:lastPrinted>
  <dcterms:modified xsi:type="dcterms:W3CDTF">2015-02-19T13:57:00Z</dcterms:modified>
  <cp:revision>126</cp:revision>
  <dc:subject/>
  <dc:title>                         OBEC DLHÁ NAD VÁHOM     </dc:title>
</cp:coreProperties>
</file>