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8.02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8/2015:</w:t>
      </w:r>
    </w:p>
    <w:p>
      <w:pPr>
        <w:pStyle w:val="Normal"/>
        <w:rPr/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štat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že, náhradník poslanec František Tóth zložil zákonom predpísaný sľub poslanca obecného zastupiteľstv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9.0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5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8.02.2015</w:t>
      </w:r>
    </w:p>
    <w:p>
      <w:pPr>
        <w:pStyle w:val="Heading"/>
        <w:ind w:right="0" w:hanging="0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sk-SK" w:eastAsia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  <w:t>Uznesenie č.19/2015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nalecký posudok č.10/2015 zadávateľa Shetelig CE, s.r.o., Železničná 961, Vlčany vo veci stanovenia všeobecnej hodnoty vecného bremena – právo uloženia, užívania, údržby a opravy podzemného elektrického 22KV vedenia uloženého na parcelách číslo 4676 a 908/9, v k.ú. Dlhá nad Váhom, obec Dlhá nad Váhom, okres Šaľa, evidované v overenom Geometrickom pláne číslo 50/2014, V. Mésároš, IČO 37515357.</w:t>
      </w:r>
    </w:p>
    <w:p>
      <w:pPr>
        <w:pStyle w:val="Heading"/>
        <w:ind w:right="0" w:hanging="0"/>
        <w:jc w:val="left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9.0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5-02-19T14:53:00Z</cp:lastPrinted>
  <dcterms:modified xsi:type="dcterms:W3CDTF">2015-02-19T13:55:00Z</dcterms:modified>
  <cp:revision>636</cp:revision>
  <dc:subject/>
  <dc:title>N á v r h</dc:title>
</cp:coreProperties>
</file>