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o 4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02.02.2015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Szilárd Lozsi</w:t>
      </w:r>
    </w:p>
    <w:p>
      <w:pPr>
        <w:pStyle w:val="Normal"/>
        <w:ind w:left="2124" w:hanging="0"/>
        <w:jc w:val="both"/>
        <w:rPr/>
      </w:pPr>
      <w:r>
        <w:rPr>
          <w:rFonts w:eastAsia="Times New Roman"/>
          <w:sz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 xml:space="preserve">Tibor Andódi  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Silvia Takács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eprítomní:              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7, čo je plný počet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 a predniesol návrh na členov návrhovej a volebnej komisie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verovatelia zápisnice: Ing. Csaba Lozsy, 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Tibor Andódi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7  (Szilárd Lozsi, Tibor Andódi,  Ing. Csaba Lozsy,  Silvia Takácsová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Pavol Bekő, Erika Bíróová,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Kontrola plnenia uznesení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Prejednanie a schválenie návrhu rozpočtu Obce Dlhá nad Váhom na rok 2015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7  (Szilárd Lozsi, Tibor Andódi,  Ing. Csaba Lozsy,  Silvia Takácsová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</w:t>
      </w:r>
      <w:r>
        <w:rPr>
          <w:rFonts w:eastAsia="MS Mincho;ＭＳ 明朝"/>
          <w:sz w:val="24"/>
          <w:lang w:val="sk-SK"/>
        </w:rPr>
        <w:t>Ing. Pavol Bekő, Erika Bíróová,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Obecné zastupiteľstvo na 3. zasadnutí  OZ konanom dňa 19.01.2015: </w:t>
      </w:r>
    </w:p>
    <w:p>
      <w:pPr>
        <w:pStyle w:val="Normal"/>
        <w:jc w:val="both"/>
        <w:rPr/>
      </w:pPr>
      <w:r>
        <w:rPr>
          <w:sz w:val="24"/>
          <w:lang w:val="sk-SK"/>
        </w:rPr>
        <w:t>schválil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odpredaj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 xml:space="preserve"> časti pozemku v kat. území Dlhá nad Váhom, parcela registra „E“ parcelné číslo 1872/200, ostatné plochy výmere cca 242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plocha bude upresnená po zameraní geometrickým plánom, pre kupujúcich Andreja Verseghi Nagya, nar. 08.04.1944, bytom Dlhá nad Váhom č.319, Blaškovú Annu, rod. Šimkovú, nar. 22.05.1930, bytom SNP 956/12, Šaľa, Teréziu Szabovú, rod. Šimkovú, nar. 08.02.1933, bytom Dlhá nad Váhom č.164, Ivana Šimku, nar. 24.02.1955, bytom Dlhá nad Váhom č.422, Darinu Zelenickú rod. Šimkovú, nar. 04.07.1959, bytom Nešporova 1015/20, Šaľa, Ferenc Mihály Simkó, Szabaság út 266, Kerepes, Maďarská republika, Eva Andicsová, rod. Šimková, nar. 10.06.1951, P. Pázmáňa 913/5, Šaľa, za cenu 16,63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.  Náklady spojené s so zameraním geometrickým plánom a prevodom a znášajú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szCs w:val="24"/>
          <w:u w:val="single"/>
          <w:lang w:val="sk-SK"/>
        </w:rPr>
        <w:t>Uznesenie č.16/2015: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zákona č.369/1990 Zb. o obecnom zriadení v znení neskorších predpisov</w:t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szCs w:val="24"/>
          <w:lang w:val="sk-SK"/>
        </w:rPr>
        <w:t>berie na vedomie</w:t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val="sk-SK"/>
        </w:rPr>
        <w:t>informáciu o plnení uznesení z 3. zasadnutia OZ konaného dňa 19.01.2015.</w:t>
      </w:r>
    </w:p>
    <w:p>
      <w:pPr>
        <w:pStyle w:val="Normal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7  (Szilárd Lozsi, Tibor Andódi,  Ing. Csaba Lozsy,  Silvia Takácsová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</w:t>
      </w:r>
      <w:r>
        <w:rPr>
          <w:rFonts w:eastAsia="MS Mincho;ＭＳ 明朝"/>
          <w:sz w:val="24"/>
          <w:lang w:val="sk-SK"/>
        </w:rPr>
        <w:t>Ing. Pavol Bekő, Erika Bíróová,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návrhu rozpočtu Obce Dlhá nad Váhom na rok 2015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predniesol poslancom návrh rozpočtu obce na rok 2015, uviedol, že návrh bol upravený podľa návrhov a pripomienok poslancov. Bol zverejnený na dobú 15 dní, počas tejto doby zo strany občanov neboli k návrhu rozpočtu žiadne pripomienk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Zástupca starostu Ing. Csaba Lozsy tlmočil požiadavky rodičov na oplotenie detského ihriska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odpovedal, že zatiaľ obec neuvažovala o oplotení detského ihriska, ale bude potrebné vymieňať piesok z pieskoviska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informoval, že  plánuje v dome smútku na cintoríne vybudovať toalet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ci navrhli aj zrekonštruovať prístrešok pred domom smútku a vymaľovať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Po krátkej diskusii poslanci navrhli doplniť do výdavkov, kapitola 08.4.0, položka 635006 údržba budovy 2500,00 eur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Starosta informoval, že minulý týždeň bolo na obecnom úrade rokovanie s Okresným úradom Šaľa, odborom starostlivosti o životné prostredie a  Západoslovenskou vodárenskou spoločnosťou, a.s., OZ Galanta, ohľadom vybudovania kanalizácie pri vojenskej ceste pre 5 stavebných pozemkov, kde je už vybudovaný vodovod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ec Ing. Pavol Bekő hovoril, že je potrebné dať urobiť projekt na kanalizáciu na celú ulicu pre vojenskej ceste, pretože v budúcnosti určite budú stavať aj ďalší občania, obec plánuje výstavbu za ihriskom aj tam bude potrebná kanalizácia. Navrhol vyčleniť v rozpočte určitú sumu na zhotovenie projektu na kanalizác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 súhlasili doplniť kapitálové výdavky, položka 716 vypracovanie  projektovej dokumentácie vo výške 70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szCs w:val="24"/>
          <w:u w:val="single"/>
          <w:lang w:val="sk-SK"/>
        </w:rPr>
        <w:t>Uznesenie č.17/2015: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a) schvaľuje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rFonts w:eastAsia="MS Mincho;ＭＳ 明朝"/>
          <w:sz w:val="24"/>
          <w:szCs w:val="24"/>
          <w:lang w:val="sk-SK"/>
        </w:rPr>
        <w:t>rozpočet Obce Dlhá nad Váhom na rok 2015 s pozmeňujúcimi návrhmi.</w:t>
      </w:r>
    </w:p>
    <w:tbl>
      <w:tblPr>
        <w:tblW w:w="78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450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</w:t>
            </w:r>
            <w:r>
              <w:rPr>
                <w:rFonts w:eastAsia="MS Mincho;ＭＳ 明朝"/>
                <w:b/>
                <w:bCs/>
                <w:sz w:val="24"/>
                <w:lang w:val="sk-SK"/>
              </w:rPr>
              <w:t>Celkové príjm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sz w:val="24"/>
                <w:lang w:val="sk-SK"/>
              </w:rPr>
              <w:t>438.567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lang w:val="sk-SK"/>
              </w:rPr>
              <w:t>V tom: - bež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lang w:val="sk-SK"/>
              </w:rPr>
              <w:t>237.35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</w:t>
            </w:r>
            <w:r>
              <w:rPr>
                <w:rFonts w:eastAsia="MS Mincho;ＭＳ 明朝"/>
                <w:bCs/>
                <w:sz w:val="24"/>
                <w:lang w:val="sk-SK"/>
              </w:rPr>
              <w:t>- kapitálov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lang w:val="sk-SK"/>
              </w:rPr>
              <w:t>4.0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</w:t>
            </w:r>
            <w:r>
              <w:rPr>
                <w:rFonts w:eastAsia="MS Mincho;ＭＳ 明朝"/>
                <w:bCs/>
                <w:sz w:val="24"/>
                <w:lang w:val="sk-SK"/>
              </w:rPr>
              <w:t>- finanč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lang w:val="sk-SK"/>
              </w:rPr>
              <w:t>197.217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4"/>
                <w:lang w:val="sk-SK"/>
              </w:rPr>
            </w:pPr>
            <w:r>
              <w:rPr>
                <w:rFonts w:eastAsia="MS Mincho;ＭＳ 明朝"/>
                <w:b/>
                <w:bCs/>
                <w:sz w:val="24"/>
                <w:lang w:val="sk-SK"/>
              </w:rPr>
              <w:t>Celkové výdavk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sz w:val="24"/>
                <w:lang w:val="sk-SK"/>
              </w:rPr>
              <w:t>288.68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lang w:val="sk-SK"/>
              </w:rPr>
              <w:t>V tom:  - bež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lang w:val="sk-SK"/>
              </w:rPr>
              <w:t>228.68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 </w:t>
            </w:r>
            <w:r>
              <w:rPr>
                <w:rFonts w:eastAsia="MS Mincho;ＭＳ 明朝"/>
                <w:bCs/>
                <w:sz w:val="24"/>
                <w:lang w:val="sk-SK"/>
              </w:rPr>
              <w:t xml:space="preserve">- kapitálové výdavky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lang w:val="sk-SK"/>
              </w:rPr>
              <w:t>60.0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 </w:t>
            </w:r>
            <w:r>
              <w:rPr>
                <w:rFonts w:eastAsia="MS Mincho;ＭＳ 明朝"/>
                <w:bCs/>
                <w:sz w:val="24"/>
                <w:lang w:val="sk-SK"/>
              </w:rPr>
              <w:t>- finanč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lang w:val="sk-SK"/>
              </w:rPr>
              <w:t>-</w:t>
            </w:r>
          </w:p>
        </w:tc>
      </w:tr>
    </w:tbl>
    <w:p>
      <w:pPr>
        <w:pStyle w:val="Normal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Hlasovanie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6  (Tibor Andódi,  Ing. Csaba Lozsy,  Silvia Takácsová, Ing. Pavol Bekő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</w:t>
      </w:r>
      <w:r>
        <w:rPr>
          <w:rFonts w:eastAsia="MS Mincho;ＭＳ 明朝"/>
          <w:sz w:val="24"/>
          <w:lang w:val="sk-SK"/>
        </w:rPr>
        <w:t>Erika Bíróová,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1 (Szilárd Lozsi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Rôzn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informoval poslancov, že rokoval s projektantmi, ohľadom výstavby nájomných bytov, doporučujú  výstavbu za ihriskom a vypracujú štúdiu. Obec zakúpi pozemky v tejto lokalite. Bude potrebné vypracovať projekt na výstavbu bytov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navrhli uskutočniť výberové konanie na vypracovanie projektu na kanalizáciu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Doporučili starostovi rokovať so Západoslovenskou energetikou, a.a., ohľadom vybudovania elektrickej siete pri vojenskej cest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informoval, že je vypracovaný projekt na výsadbu vetrolamov a výsadba sa uskutoční tento rok a začne sa popri vojenskej ceste až po rybník a pravdepodobne sa bude pokračovať aj ďalej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Zsolt Szalay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Marta Ložiová  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12:00Z</dcterms:created>
  <dc:creator>OÚ Dlhá nad Váhom</dc:creator>
  <dc:description/>
  <cp:keywords/>
  <dc:language>en-US</dc:language>
  <cp:lastModifiedBy>OU</cp:lastModifiedBy>
  <cp:lastPrinted>2015-02-16T08:46:00Z</cp:lastPrinted>
  <dcterms:modified xsi:type="dcterms:W3CDTF">2015-02-16T07:47:00Z</dcterms:modified>
  <cp:revision>55</cp:revision>
  <dc:subject/>
  <dc:title>Z á p i s n i c a</dc:title>
</cp:coreProperties>
</file>