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3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19.01.2015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Szilárd Lozsi</w:t>
      </w:r>
    </w:p>
    <w:p>
      <w:pPr>
        <w:pStyle w:val="Normal"/>
        <w:ind w:left="2124" w:hanging="0"/>
        <w:jc w:val="both"/>
        <w:rPr/>
      </w:pPr>
      <w:r>
        <w:rPr>
          <w:rFonts w:eastAsia="Times New Roman"/>
          <w:sz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 xml:space="preserve">Tibor Andódi  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Silvia Takács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eprítomní:             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Ondrej Verseghi Nagy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 a predniesol návrh na členov návrhovej a volebnej komisi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Ing. Csaba Lozsy, 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Tibor Andódi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7  (Szilárd Lozsi, Tibor Andódi,  Ing. Csaba Lozsy,  Silvia Takácsová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Pavol Bekő, 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Kontrola plnenia uznesení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Prejednanie návrhu rozpočtu Obce Dlhá nad Váhom na rok 2015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7  (Szilárd Lozsi, Tibor Andódi,  Ing. Csaba Lozsy,  Silvia Takácsová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Ing. Pavol Bekő, 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/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Obecné zastupiteľstvo na 2. zasadnutí  OZ konanom dňa 15.12.2014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volilo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hlavného kontrolóra obce Ing. Máriu Fülöpovú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chválilo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lat hlavného kontroló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>hospodárenie obce za 3. štvrťrok 2014 a čerpanie rozpočtu k 30.09.2014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šeobecne záväzné nariadenie č.4/2014 o miestnej dani z nehnuteľností na území obce Dlhá nad Váhom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šeobecne záväzné nariadenie č.5/2014 o miestnej dani za psa na území obce Dlhá nad Váho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>Všeobecne záväzné nariadenie č.6/2014 o miestnom poplatku za komunálne odpady a drobné stavebné odpady na území obce Dlhá nad Váhom,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-     zostavenie a predkladanie rozpočtu obce bez programovej štruktúr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u w:val="single"/>
          <w:lang w:val="sk-SK"/>
        </w:rPr>
        <w:t>Uznesenie č.14/2015: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zákona č.369/1990 Zb. o obecnom zriadení v znení neskorších predpisov</w: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sk-SK"/>
        </w:rPr>
        <w:t>informáciu o plnení uznesení z 2. zasadnutia OZ konaného dňa 15.12.2014.</w:t>
      </w:r>
    </w:p>
    <w:p>
      <w:pPr>
        <w:pStyle w:val="Normal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7  (Szilárd Lozsi, Tibor Andódi,  Ing. Csaba Lozsy,  Silvia Takácsová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Ing. Pavol Bekő, 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návrhu rozpočtu Obce Dlhá nad Váhom na rok 2015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predniesol poslancom návrh rozpočtu obce na rok 2015, uviedol, že obecné zastupiteľstvo by  malo stanoviť priority a podľa ich návrhov bude návrh rozpočtu doplnený. Uviedol, že ak obec chce stavať sociálne byty a materskú škôlku, mali by sme kúpiť pozemky, navrhol uvažovať o lokalitách pri vojenskej ceste alebo za ihriskom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Tibor Andódi navrhoval uvažovať o vybudovaní materskej škôlky v malej ulici na pozemku, ktorý vlastní obec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Szilárd Lozsi navrhol spojiť sa s terajším majiteľom bývalej materskej škôlky a spýtať sa ho či túto nehnuteľnosť nepredá obci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Ing. Pavol Bekő uviedol, že v lokalitách za ihriskom a pri vojenskej ceste je potrebné najskôr vybudovať inžinierske siet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informoval poslancov, že v informačno-kultúrnom centre plánuje zmeny. Výpožičná doba počítačov zapožičaných Základnou školou s vyučovacím jazykom maďarským v Šali končí v tomto roku a už nie je zo strany verejnosti záujem o využívanie verejného internetu, taktiež nie je denne záujem o knižnicu, knižnica by mohla byť otvorená jeden deň v týždni v poobedňajších hodinách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uviedol, že kultúru sú ochotné si zobrať na starosť poslankyne Silvia Takácsová a Erika Biróová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V športe sú ochotní spolupracovať poslanci Ing. Zsolt Szalay a Tibor Andódi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Poslanec Tibor Andódi kritizoval, že príspevky knižnice na webovej stránke obce sú iba v maďarskom jazyku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rosta obce odpovedal, že obec bude mať novú webovú stránku. Doterajší prevádzkovateľ ukončil s obcou spoluprácu, teraz starosta rokuje s ďalším prevádzkovateľ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Ďalej starosta informoval, že v marci končia zmluvy s prevádzkovateľmi údržby verejných priestranstiev, obecného rozhlasu a verejného osvetlenia. Obec vyhlási výberové konanie na tieto činnost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rosta uviedol, že príjmy a výdaje v návrhu rozpočtu na rok 2015 sú približne rovnaké ako minulý ro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príjmoch za hracie automaty je nižšia suma, nakoľko iba jedna spoločnosť prevádzkuje v obci hracie automaty, v družobných partnerstvách sa bude obec uchádzať o dotácie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Informoval, že regionálne združenie Via Romanum zanikne a vznikne nové s väčšou pôsobnosťou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Ďalej uviedol, že obec musí uvažovať o spoplatnení smetných nádob alebo zvýšením poplatkov za zber a odvoz odpadov, nakoľko obec dopláca na odpady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Vo výdajoch za elektrickú energiu obec ušetrila, nakoľko nám spoločnosť Energit urobila energetický audit a poradila ako ušetriť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Vo výdajoch interierové vybavenie starosta uviedol, je plánovaná  výmena radiátorov v zasadacej miestnosti a vymaľovanie obecného úrad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Ďalej starosta obce navrhol zmeniť nasledovné položk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daje v položke výpočtová technika navrhuje zvýšiť na 600,00 eur, je potrebné zakúpiť tlačiareň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daje v položke údržba budov na sumu .., je potrebná výmena kotla na obecnom úrad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daje v položke výdavky na úhradu daní, súdne poplatky zvýšiť na 300,00 eur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daje v položke ochrana pred požiarmi zvýšiť na 200,00 eur, obec musí zriadiť dobrovoľný hasičský zbor, v roku 2014 bol vyškolený veliteľ dobrovoľného požiarneho zboru Juraj Farkaš ml.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daje v položke údržba hasiacich prístrojov zvýšiť na 100,00 eur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daje v položke postrek proti komárom zvýšiť na 200,00 eur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daje v položke voda na ihrisku doplniť sumu 5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Szilárd Lozsi navrhol doplniť do rozpočtu do položky poľné cesty a spoločné zariadenia nejakú sumu, nakoľko samostatne hospodáriaci roľníci platia dane za ornú pôdu obci a obec sa o poľné cesty nestará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navrhol túto položku doplniť  o 1000,00 eur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Poslanec Ing. Zsolt Szalay uviedol, že poľnohospodári neraz zanechávajú blato na cestách a neočistia si po seb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súhlasili, s úpravami navrhnutých položiek v rozpočt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Rôzn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privítal na zasadnutí obecného zastupiteľstva pána Ondreja Verseghi Nagy, ktorý prišiel osobne vysvetliť žiadosť spoludedičov po neb. Gizele Šimkovej o odpredaj pozemku parcela č.1879/59 o výmere 242 m2. Jedná sa o bývalú cestu vedľa farskej záhrady. V sedemdesiatych rokoch minulého storočia vtedajšie vedenie obce pre vyššiu bezpečnosť cestnej premávky vyzvalo pani Gizelu Šimkovú, aby betónový plot z čelnej strany domu č.341 na parcele 1871/2 posunula smerom do dvora cca 1,5 m a zároveň preložila bránu na koniec už aj tak nepoužívanej poľnej cesty. Takto sa stala zákruta priehľadná. Túto požiadavku obce splnila a bývalá poľná cesta na parcele č.1879/59 sa stala so súhlasom vtedajšieho vedenia obce súčasťou jej dvora. Žiaľ k písomnému prevodu nedošlo. Dedičia pozostalosti majetku neb. Gizely Šimkovej žiadajú o predaj uvedenej parcely za primeranú symbolickú cenu a s prihliadnutím na jej výdavky za nový plot  a preloženie plotu a brán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 krátkej diskusii poslanci súhlasili s predajom uvedeného pozemku, po zameraní geometrickým plánom a odpočítaní výmery obecného chodníka, ktorý sa nachádza na uvedenej parcel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a) 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amy predaj nehnuteľnosti,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) súhlasí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 </w:t>
      </w:r>
      <w:r>
        <w:rPr>
          <w:sz w:val="24"/>
          <w:lang w:val="sk-SK"/>
        </w:rPr>
        <w:t>odpredajom časti pozemku v kat. území Dlhá nad Váhom, parcela registra „E“ parcelné číslo 1872/200, ostatné plochy výmere cca 242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plocha bude upresnená po zameraní geometrickým plánom, pre kupujúcich Andreja Verseghi Nagya, nar. 08.04.1944, bytom Dlhá nad Váhoom č.319, Blaškovú Annu, rod. Šimkovú, nar. 22.05.1930, bytom SNP 956/12, Šaľa, Teréziu Szabovú, rod. Šimkovú, nar. 08.02.1933, bytom Dlhá nad Váhom č.164, Ivana Šimku, nar. 24.02.1955, bytom Dlhá nad Váhom č.422, Darinu Zelenickú rod. Šimkovú, nar. 04.07.1959, bytom Nešporova 1015/20, Šaľa, Ferenc Mihály Simkó, Szabaság út 266, Kerepes, Maďarská republika, Eva Andicsová, rod. Šimková, nar. 10.06.1951, P. Pázmáňa 913/5, Šaľa, za cenu 16,63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v celkovej sume 4024,46 Euro.  Náklady spojené s so zameraním geometrickým plánom a prevodom a znášajú kupujúci.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7  (Szilárd Lozsi, Tibor Andódi,  Ing. Csaba Lozsy,  Silvia Takácsová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Ing. Pavol Bekő, 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Poslankyne Silvia Takácsová a Erika Bíróová informovali prítomných, že plánujú zorganizovať fašiangový ples dňa 31. januára 2015v kultúrnom dome pod záštitou obecného zastupiteľstva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tarosta obce oboznámil prítomných s plánom kultúrnych podujatí na rok 2015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06. – 07. marec 2015 ochutnávka vín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3. – 04. júl 2015 obecné dn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8. august 2015 lečo festival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. september 2015 oberačkové slávnost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0. november 2015 stretnutie s dôchodcam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5. december 2015 Mikuláš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Zsolt Szalay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OÚ Dlhá nad Váhom</dc:creator>
  <dc:description/>
  <cp:keywords/>
  <dc:language>en-US</dc:language>
  <cp:lastModifiedBy>OU</cp:lastModifiedBy>
  <cp:lastPrinted>2014-09-18T08:25:00Z</cp:lastPrinted>
  <dcterms:modified xsi:type="dcterms:W3CDTF">2015-01-28T14:52:00Z</dcterms:modified>
  <cp:revision>49</cp:revision>
  <dc:subject/>
  <dc:title>Z á p i s n i c a</dc:title>
</cp:coreProperties>
</file>