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3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9.01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sk-SK"/>
        </w:rPr>
        <w:t>informáciu o plnení uznesení z 2. zasadnutia OZ konaného dňa 15.12.2014.</w:t>
      </w:r>
    </w:p>
    <w:p>
      <w:pPr>
        <w:pStyle w:val="Normal"/>
        <w:ind w:left="1080" w:hanging="0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3.01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3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9.01.2015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 w:eastAsia="sk-SK"/>
        </w:rPr>
      </w:pPr>
      <w:r>
        <w:rPr>
          <w:b/>
          <w:sz w:val="24"/>
          <w:u w:val="single"/>
          <w:lang w:val="sk-SK"/>
        </w:rPr>
        <w:t>Uznesenie č.1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a) 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amy predaj nehnuteľnosti,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) súhlasí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 </w:t>
      </w:r>
      <w:r>
        <w:rPr>
          <w:sz w:val="24"/>
          <w:lang w:val="sk-SK"/>
        </w:rPr>
        <w:t>odpredajom časti pozemku v kat. území Dlhá nad Váhom, parcela registra „E“ parcelné číslo 1872/200, ostatné plochy výmere cca 242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plocha bude upresnená po zameraní geometrickým plánom, pre kupujúcich Ondreja Verseghi Nagya, nar. 08.04.1944, bytom Dlhá nad Váhom č.319, Blaškovú Annu, rod. Šimkovú, nar. 22.05.1930, bytom SNP 956/12, Šaľa, Teréziu Szabovú, rod. Šimkovú, nar. 08.02.1933, bytom Dlhá nad Váhom č.164, Ivana Šimku, nar. 24.02.1955, bytom Dlhá nad Váhom č.422, Darinu Zelenickú rod. Šimkovú, nar. 04.07.1959, bytom Nešporova 1015/20, Šaľa, Ferenc Mihály Simkó, Szabaság út 266, Kerepes, Maďarská republika, Eva Andicsová, rod. Šimková, nar. 10.06.1951, P. Pázmáňa 913/5, Šaľa, za cenu 16,63 Euro/m</w:t>
      </w:r>
      <w:r>
        <w:rPr>
          <w:vertAlign w:val="superscript"/>
          <w:lang w:val="sk-SK"/>
        </w:rPr>
        <w:t>2.</w:t>
      </w:r>
      <w:r>
        <w:rPr>
          <w:sz w:val="24"/>
          <w:lang w:val="sk-SK"/>
        </w:rPr>
        <w:t xml:space="preserve">.  Náklady spojené s so zameraním geometrickým plánom a prevodom a znášajú kupujúci. 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3.01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5-02-09T11:13:00Z</cp:lastPrinted>
  <dcterms:modified xsi:type="dcterms:W3CDTF">2015-02-09T10:16:00Z</dcterms:modified>
  <cp:revision>628</cp:revision>
  <dc:subject/>
  <dc:title>N á v r h</dc:title>
</cp:coreProperties>
</file>