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69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arec, výjaz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“Helena“,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Ša Žur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SERVIS, Matúško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 na kamerovom systé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ský mobiliár spol.s r.o. Lut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bezpečnostného skla-BUS za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. 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Cash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.prá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z art.st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8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po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webstránky dlhanad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7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slovakia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 virt.cintor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Vincze Róbert,Kráľová n/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 a 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7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údržba progr.WINIB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 a. s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čist.po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icko informačná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progr.</w:t>
            </w:r>
          </w:p>
          <w:p>
            <w:pPr>
              <w:pStyle w:val="Normal"/>
              <w:rPr/>
            </w:pPr>
            <w:r>
              <w:rPr/>
              <w:t>nehn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,3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ice a st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2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05-04T12:57:00Z</dcterms:modified>
  <cp:revision>277</cp:revision>
  <dc:subject/>
  <dc:title/>
</cp:coreProperties>
</file>