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693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 mesiac febru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K,s.r.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,čistiace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sport-Müller,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tenné vitríny so sklenenými dvier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0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Nit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6,7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ovanie žiadosti o nenávr.fin.príspev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učt.pl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8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orné vyjadrenie</w:t>
            </w:r>
          </w:p>
          <w:p>
            <w:pPr>
              <w:pStyle w:val="Normal"/>
              <w:rPr/>
            </w:pPr>
            <w:r>
              <w:rPr/>
              <w:t>stav.ak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</w:t>
            </w:r>
          </w:p>
          <w:p>
            <w:pPr>
              <w:pStyle w:val="Normal"/>
              <w:rPr/>
            </w:pPr>
            <w:r>
              <w:rPr/>
              <w:t>s r.o.,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4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7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 Bratisla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eny výkonným umelcom-verejný rozh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orné vyjadrenie stav.ak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arec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dcterms:modified xsi:type="dcterms:W3CDTF">2015-04-01T07:43:00Z</dcterms:modified>
  <cp:revision>271</cp:revision>
  <dc:subject/>
  <dc:title/>
</cp:coreProperties>
</file>