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2693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dec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3,7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enie sep.kom.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vykonané práce </w:t>
            </w:r>
          </w:p>
          <w:p>
            <w:pPr>
              <w:pStyle w:val="Normal"/>
              <w:rPr/>
            </w:pPr>
            <w:r>
              <w:rPr/>
              <w:t>ver.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fa+avis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 „Čo má vediet mzdová účtovníčka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11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účtovacia faktúra za spotrebu el.energ.kult.d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účtovacia faktúra za el.ener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,9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loha na el.energ.klub.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loha na el.eneg.kult.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loha na el.energ.VO,dom smút.pož.zbroj.Dom č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8,6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26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,3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lárd Lozsi, Dlhá nad Váhom č.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ú prá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Tom International spol.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 Hírújság, nov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5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co Solutions, a.s., Bratisla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dový seminá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T, spol. s 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ostná lic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2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účtov. pl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9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loha na pl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1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lo a.s. Administratívna budova,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. pracovnej zdrav.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5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odpad.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3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, Galan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rske 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12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dcterms:modified xsi:type="dcterms:W3CDTF">2015-02-02T12:06:00Z</dcterms:modified>
  <cp:revision>265</cp:revision>
  <dc:subject/>
  <dc:title/>
</cp:coreProperties>
</file>