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o d m i e n k 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rátkodobého prenájmu miestneh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ultúrneho domu v Dlhej nad Váho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</w:rPr>
        <w:t>Miestny kultúrny dom môže byť krátkodobo prenajatý fyzickým a právnickým osobám /Ďalej len usporiadateľom/ za účelom usporiadania kultúrnych, spoločenských, zábavných, športových akcií, ďalej za účelom usporiadania prednášok, prezentácie výrobkov, ambulantného predaja, školení a pod. akcií (ďalej len akc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poriadateľ akcie predloží objednávku na krátkodobý prenájom kultúrneho domu, správcovi kultúrneho domu. Objednávka musí mať písomnú formu. </w:t>
      </w:r>
    </w:p>
    <w:p>
      <w:pPr>
        <w:pStyle w:val="Normal"/>
        <w:ind w:left="720" w:hanging="0"/>
        <w:jc w:val="both"/>
        <w:rPr/>
      </w:pPr>
      <w:r>
        <w:rPr/>
        <w:t>V objednávke je potrebné uviesť nasledovné údaj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esný dátum a čas zahájenia akci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ôsob rozloženia stolov a stoličie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átum a čas ukončenia akci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esné označenie objednávateľ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rípade usporiadania verejných kultúrnych podujatí (tanečnej zábavy, diskotéky, divadelných predstavení a pod.) usporiadateľ predloží správcovi kultúrneho domu aj predpísané povolenie k nahliadnut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ávca kultúrneho domu odovzdá pripravenú miestnosť  usporiadateľovi najneskôr 60 minút pred zahájením akcie. O odovzdaní sa vyhotoví záznam, v ktorom sa vyznačia závady na prenajatých priestoroch a na prenajatom zariad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ukončení akcie odberateľ je povinný uvoľniť prenajaté priestory a odovzdať miestnosť najneskôr do 4 hodín správcovi kultúrneho domu. O odovzdaní a prevzatí sa vyhotoví zázn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ady vzniknuté na prenajatom obecnom majetku počas trvania akcie je usporiadateľ povinný odstrániť do 10 dní na svoju ťarchu. Vypožičané predmety obrusy, poháre a pod. usporiadateľ odovzdá vo vyčistenom sta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ípade usporiadania tanečných zábav, diskoték a pod. usporiadateľ je povinný zabezpečiť minimálne 6 ľudí k zaisteniu verejného poriadku a protipožiarneho poriadku. Z nich 2 musia hliadkovať na dvore kultúrneho domu a v bezprostrednej blízkosti kultúrneho domu na verejnom priestranstve, 2 vo vstupnej hale kultúrneho domu a 2 v sále kultúrneho domu. Títo ľudia na viditeľnom mieste budú mať označenie usporiadateľ a svoje meno. Týmto ľuďom počas trvania akcie je zakázané požívať alkoholické nápoje a obdobné omamné látky. Po skončení takejto akcie usporiadateľ je povinný zabezpečiť upratovanie v sále a v sociálnych zariadeniach kultúrneho dom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ška nájomnéh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ie v trvaní do 8 hod. nájomné sa stanovuje vo výške 8,30 euro/ho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ie v trvaní nad 8 hod. nájomné sa stanovuje  vo výške 66,40 euro a za každú začatú hodinu nad 8 hodín 3,31 euro za hodi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jomné sa neplatí za akciu, ktorú usporiadajú neziskové organizácie, občianske združenia so sídlom v obci Dlhá nad Váhom, ktorej celý výťažok je určený na charitatívne a verejnoprospešné úč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Podmienky krátkodobého prenájmu kultúrneho domu v Dlhej nad Váhom boli prejednané a schválené Obecným zastupiteľstvom v Dlhej nad Váhom dňa 09.12.2008, uznesením č. 14/2006-2010.</w:t>
      </w:r>
    </w:p>
    <w:p>
      <w:pPr>
        <w:pStyle w:val="Normal"/>
        <w:jc w:val="both"/>
        <w:rPr/>
      </w:pPr>
      <w:r>
        <w:rPr/>
        <w:t xml:space="preserve">Týmto sa zrušujú Podmienky krátkodobého prenájmu kultúrneho domu v Dlhej nad Váhom, ktoré boli schválené  Obecným zastupiteľstvom dňa 9.11.2004. uznesením č.13/2002-2006.   </w:t>
      </w:r>
    </w:p>
    <w:p>
      <w:pPr>
        <w:pStyle w:val="Normal"/>
        <w:jc w:val="both"/>
        <w:rPr/>
      </w:pPr>
      <w:r>
        <w:rPr/>
        <w:t>Obecný úrad postupuje pri prenájme kultúrneho domu v súlade s týmito podmienkami od 01.01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Ing. Izsóf Róber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starosta obce      </w:t>
      </w:r>
    </w:p>
    <w:p>
      <w:pPr>
        <w:pStyle w:val="Normal"/>
        <w:ind w:left="10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70"/>
        </w:tabs>
        <w:ind w:left="1470" w:hanging="39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53:00Z</dcterms:created>
  <dc:creator>OÚ1</dc:creator>
  <dc:description/>
  <dc:language>en-US</dc:language>
  <cp:lastModifiedBy>pc2</cp:lastModifiedBy>
  <cp:lastPrinted>2008-12-23T10:56:00Z</cp:lastPrinted>
  <dcterms:modified xsi:type="dcterms:W3CDTF">2008-12-23T09:59:00Z</dcterms:modified>
  <cp:revision>12</cp:revision>
  <dc:subject/>
  <dc:title>P o d m i e n k y</dc:title>
</cp:coreProperties>
</file>