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3260"/>
        <w:gridCol w:w="127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9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nov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 Šaľ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Imrich Fisch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ársky posu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Danada-DAMAG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. prehliadky plyn. kotl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Canon kop.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ové kalendá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ING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lačky proj.dokument. -„Vybudovanie vsak.dažď.vô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 -odpad. spol.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4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 – odpad. 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klada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,6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gy Slovensko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-odpad. spol.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z objem.od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/20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konštrukcia chodní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8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štrukcia chodní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6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S spol.,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a Šaľa a okolie z ne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-Záhrad.pot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M Plus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 žiad.o nenávrat.fin.prís.(Kompo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M Plus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žiad. o nenávrat. fin.prísp. (Dažďová vo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YMP ERB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, diá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fin s.r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onáž vjazdu pri trativ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KONT-Vinczeov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techn.požiar.tech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December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21-01-11T10:25:00Z</dcterms:modified>
  <cp:revision>417</cp:revision>
  <dc:subject/>
  <dc:title/>
</cp:coreProperties>
</file>