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260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, International,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 kam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energia, zberný dv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5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rade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inf.pro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-UNOCA´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čerpanie povrchových 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Ú Harmanec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y VK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spol.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,4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2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80€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progr. Mzdy, EO, d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vanie Covid-19 - 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vanie Covid-19 - 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vanie Covid-19 - 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Kožuch-Dom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vanie Covid-19 - 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M Plus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žiadosti pre projekt -chod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§Carry 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 UNOCA´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0-12-01T12:36:00Z</dcterms:modified>
  <cp:revision>413</cp:revision>
  <dc:subject/>
  <dc:title/>
</cp:coreProperties>
</file>