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3260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Vinczeová-HASKO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technika požiarnej ochr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 spol.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0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,0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Jurík-LI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ácia obce na info.por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0.20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(kamer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zber.d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 a.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ov.činnosť-Prístavba požiarnej zbroj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 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Trade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infekčné pro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,4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e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rázové rú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kop. stroja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čerpanie povrchových vô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7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/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y označ.logom-erb.o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fan TEX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hty, Covid-9 test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AN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razový ochranné ode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SHOP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ium čistička vzd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.pot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4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Október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11-11T15:02:00Z</dcterms:modified>
  <cp:revision>409</cp:revision>
  <dc:subject/>
  <dc:title/>
</cp:coreProperties>
</file>