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260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DETA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detick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 Šaľ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vádzkovanie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rade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ekčné prostrie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am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 S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85,8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FRA Slovak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rske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NETWORK, s.r.o. Veľké Úľ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ovanie kamerového systému v obci Dlhá n/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2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 odp.a poskyt. veľkoobjem.kontajn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1,0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é poštové schrá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ménu dlhanadvahom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M Project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.žiadosti o nenávratný fin.prisp.-Družobné partnertsvá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GS-Ing.Szabó Á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.proj.dok.-vodovod Prístavba  pož.sta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-Project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.dok. – CHOD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MA-VZ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.obstar.-Rekonštr.chodní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September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09-29T12:20:00Z</dcterms:modified>
  <cp:revision>407</cp:revision>
  <dc:subject/>
  <dc:title/>
</cp:coreProperties>
</file>