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119"/>
        <w:gridCol w:w="1275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 Security International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M Plus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é materiá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Oc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2,4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2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PROTECT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hové hadice, obleky pre požiarnik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tavba požiarnej zbroj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7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iarna zbrojnica-vch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 Slovakia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.cintorín-softvér.služ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8.20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,tlačiv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um Aurum, s.r.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9-02T14:00:00Z</dcterms:modified>
  <cp:revision>403</cp:revision>
  <dc:subject/>
  <dc:title/>
</cp:coreProperties>
</file>