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119"/>
        <w:gridCol w:w="1275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AMI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miest. komunikácii -odstránenie výtlk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OcU,kult.d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9,4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vné lís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 (kop.stroj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ová spoločnosť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 v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é práce-Prístavba požiarnej zbroj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5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co media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xi ochranná prepáž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Mall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úš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93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8-06T07:38:00Z</dcterms:modified>
  <cp:revision>396</cp:revision>
  <dc:subject/>
  <dc:title/>
</cp:coreProperties>
</file>