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119"/>
        <w:gridCol w:w="1275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Vincze-Hasko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kontrolu a TS has.prístro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-AUDIT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 II. A III. eta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,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tavba požiarnej zbroj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2,3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 T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6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39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7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OPOL-Ing.Mráz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úš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hradkárske pot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, tráv.smeno,dez.prostried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 Net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-vybud.inter.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7-01T12:32:00Z</dcterms:modified>
  <cp:revision>390</cp:revision>
  <dc:subject/>
  <dc:title/>
</cp:coreProperties>
</file>