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119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ovacia činnos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Mária Gašpierikov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lecký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.vyd.-A.Jaššov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ntský a Šalianský žur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8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2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2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,6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 elektro-R.Vinc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MONT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z.konárov v blízkosti rozvodu miest. rozhl.-havar.st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96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áj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6-01T13:22:00Z</dcterms:modified>
  <cp:revision>389</cp:revision>
  <dc:subject/>
  <dc:title/>
</cp:coreProperties>
</file>