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3119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inf. prostr.,všeob. 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N plus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né rúš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W Slovakia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licencia virtualnyci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adr.činnosť-dažď.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ýrub stromov a orez k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Trade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infekčné prostr.,ruka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46,8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5,5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ového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ukladanie odpad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3,3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,0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čné-odpad.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infek.pro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MA-VZ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jné obstar.“Prístavba požiarnej zbrojnice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ES Koši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IBEU-ročná údrž.prog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Trade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infekčné pro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Apríl 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20-05-04T09:54:00Z</dcterms:modified>
  <cp:revision>387</cp:revision>
  <dc:subject/>
  <dc:title/>
</cp:coreProperties>
</file>