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16.03.2020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9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>24. marca  2020  /utorok/  o 17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Prejednanie a schválenie návrhu rozpočtu obce na rok 2020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záverečného účtu obce za rok 2019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ôzn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rozpočtu obce na rok 2020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Návrh záverečného účtu obce za rok 201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530657390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20-03-16T10:10:00Z</cp:lastPrinted>
  <dcterms:modified xsi:type="dcterms:W3CDTF">2020-03-16T09:14:00Z</dcterms:modified>
  <cp:revision>212</cp:revision>
  <dc:subject/>
  <dc:title>                         OBEC DLHÁ NAD VÁHOM     </dc:title>
</cp:coreProperties>
</file>