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977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-Galan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lačivá-Prizn.k dani z neh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.I.Fisch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ársky posud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m polygraf.s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lačivo-Potvrdenie o poby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8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nnon Guard Security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SLO a.s., Šaľ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ravotná služ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FRA Slovak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podárske nov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3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zber.dv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YMP ERB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netky s erb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6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.spol.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9,0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.spol.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,1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.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 elektro - Kráľová n/Váho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verejného osvetl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0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 elektro – Kráľová n/Váho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miestneho rozhla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7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3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dca podnikateľa, spol. s 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jná správa SR –ročný príst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1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,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. práce na zber. dv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LOVSKÝ, spo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jadrov.činnosť-dažď.vô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aly, s.r.o. Šaľ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.potreby, pap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9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SET Solutions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ualiz.progr.-regi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 HAND s.r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úš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 Matúšova z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A Hírújság-roč.plat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gram, Bratisla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meny výkon.umelc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.pošt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lač.služby - peňaž.pouka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-distribúcia, a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latok za vyjadr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Marec 202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20-04-03T08:13:00Z</dcterms:modified>
  <cp:revision>385</cp:revision>
  <dc:subject/>
  <dc:title/>
</cp:coreProperties>
</file>