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.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-Stravné lístky, spol. s 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ný 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,2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škovič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anie statický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po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ánka www.dlhanadvahom.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6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objemové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 kop.st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7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á geograf.inform.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aktualizácia dát v progr.nehnu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-AUDIT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audit I.et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sztor Mariá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inštalačné práce O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EM, spol.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vody za účelom kolaudácie vodov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kos Gyalog, Dolný Chotá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štalačné práce v dome 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4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Február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03-04T15:11:00Z</dcterms:modified>
  <cp:revision>383</cp:revision>
  <dc:subject/>
  <dc:title/>
</cp:coreProperties>
</file>