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dece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 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fa+avis,s.r.o. Žili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kácia-Čo má vedieť mzdová účtovníč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  <w:p>
            <w:pPr>
              <w:pStyle w:val="Normal"/>
              <w:rPr/>
            </w:pPr>
            <w:r>
              <w:rPr/>
              <w:t>na ver.priestr., 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., 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,1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.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4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účt.el.energia 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účt.el.energia kult.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1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účt.el.energia zber.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,5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83,7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LUX Nitr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osobného a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98,9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.energia zber. dv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O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6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dom smú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 178, klub dôch. Pož.zbroj. Dom č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6,9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T, spol. s 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ostná lice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-odpad.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6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JDÚ, s.r.o. Diakov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prac.prevádzkového poriadku na ver.vodov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SET Solutions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aliz. progr.-registratú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§Cash SR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6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-HAND s.r.o., Galan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O respirát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4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ZA, Bratisla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á odm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anuár 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20-02-04T10:05:00Z</dcterms:modified>
  <cp:revision>380</cp:revision>
  <dc:subject/>
  <dc:title/>
</cp:coreProperties>
</file>