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93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ske balíčky,ovo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Š.Lau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čerpávanie povrch.vô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v mesiaci nov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.potre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.náradie, ruka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stretnutie dôc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oslovenská distribučná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pojenie elektrických zariad.-nájomné b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9,0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kos Gyalog-Dolný 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ena regulátora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5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ypová jama na zachyt. dažďových vô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7,5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</w:t>
            </w:r>
          </w:p>
          <w:p>
            <w:pPr>
              <w:pStyle w:val="Normal"/>
              <w:rPr/>
            </w:pPr>
            <w:r>
              <w:rPr/>
              <w:t>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7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</w:t>
            </w:r>
          </w:p>
          <w:p>
            <w:pPr>
              <w:pStyle w:val="Normal"/>
              <w:rPr/>
            </w:pPr>
            <w:r>
              <w:rPr/>
              <w:t>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 kop.st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Mrázik-AGROPO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č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ová agentúra S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rét prezid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Vajda-VF Project§Marke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.žiadostí o poskyt.NFP zameraná na vodozádrž.opa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December 201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9-12-31T09:11:00Z</dcterms:modified>
  <cp:revision>405</cp:revision>
  <dc:subject/>
  <dc:title/>
</cp:coreProperties>
</file>